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. EH25002</w:t>
      </w:r>
    </w:p>
    <w:p>
      <w:pPr>
        <w:pStyle w:val="Textoindependiente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______________________________________________________________, mayor de edad, vecino de _____________________, con domicilio en la calle _______________________________________, y con NIF: _______________________ , actuando en representación de la empresa o entidad _____________________________________________________________________ con NIF: _________________________ y domicilio social en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ONE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publicada la Convocatoria </w:t>
      </w:r>
      <w:r>
        <w:rPr>
          <w:rStyle w:val="StrongEmphasis"/>
          <w:rFonts w:cs="Arial" w:ascii="Arial" w:hAnsi="Arial"/>
          <w:sz w:val="22"/>
          <w:szCs w:val="22"/>
        </w:rPr>
        <w:t xml:space="preserve">PARA LA REALIZACIÓN DE OPERACIONES DE FORMACIÓN </w:t>
      </w:r>
      <w:r>
        <w:rPr>
          <w:rFonts w:cs="Arial" w:ascii="Arial" w:hAnsi="Arial"/>
          <w:b/>
          <w:bCs w:val="false"/>
          <w:sz w:val="22"/>
          <w:szCs w:val="22"/>
        </w:rPr>
        <w:t xml:space="preserve">  MARCO DE LA “ESCUELA DE  HOSTELERÍA” DE LA CIUDAD AUTÓNOMA DE MELILL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 w:val="false"/>
          <w:sz w:val="22"/>
          <w:szCs w:val="22"/>
        </w:rPr>
        <w:t>ANUALIDAD 2024-25</w:t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A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Que, a tenor de la documentación aportada, me sea concedida la subvención correspondiente a la operación denominada    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ya cuantía asciende a  la cantidad de _____________________________________</w:t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( ___________________,____ €), lo que solicito en: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/>
      </w:pPr>
      <w:r>
        <w:rPr>
          <w:rFonts w:cs="Arial" w:ascii="Arial" w:hAnsi="Arial"/>
          <w:sz w:val="22"/>
          <w:szCs w:val="22"/>
        </w:rPr>
        <w:t>Melilla a  ____ de _____________________ de 202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do .: 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. EH2500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Entidad 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y en su nombre y representación D/Dª 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 se compromete a impartir, en caso de existir Resolución favorable al respecto, durante el curso 2025-26 el itinerario de inserción denominado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un Nivel ____ y una duración total de _______ horas, dirigido a personas desempleadas empadronadas en la C.A. Melilla, ajustándose a lo especificado en el programa formativo anejo. El curso se impartirá en las aulas de la Escuela de Hostelería de Melilla, comprometiéndonos a velar por el cuidado de dichas instalaciones, asumiendo el mantenimiento de las mismas y dejándolas al menos en el mismo estado en que se reciba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/la Coordinador/a será 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 dedicación al proyecto formativo de la Escuela de Hostelería será </w:t>
      </w:r>
      <w:r>
        <w:rPr>
          <w:rFonts w:cs="Arial" w:ascii="Arial" w:hAnsi="Arial"/>
          <w:b/>
          <w:bCs/>
          <w:sz w:val="22"/>
          <w:szCs w:val="22"/>
        </w:rPr>
        <w:t>completa/parcial (elimínese lo que no proced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esupuesto es el que a continuación se detall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1536384749"/>
      <w:bookmarkStart w:id="1" w:name="_1536384667"/>
      <w:bookmarkStart w:id="2" w:name="_1536384402"/>
      <w:bookmarkStart w:id="3" w:name="_1536384139"/>
      <w:bookmarkStart w:id="4" w:name="_1477479552"/>
      <w:bookmarkStart w:id="5" w:name="_1476874387"/>
      <w:bookmarkStart w:id="6" w:name="_1476873881"/>
      <w:bookmarkStart w:id="7" w:name="_1407579185"/>
      <w:bookmarkStart w:id="8" w:name="_1407578978"/>
      <w:bookmarkStart w:id="9" w:name="_1407578917"/>
      <w:bookmarkStart w:id="10" w:name="_1407578703"/>
      <w:bookmarkStart w:id="11" w:name="_1407578489"/>
      <w:bookmarkStart w:id="12" w:name="_1305972489"/>
      <w:bookmarkStart w:id="13" w:name="_1305970150"/>
      <w:bookmarkStart w:id="14" w:name="_1305969987"/>
      <w:bookmarkStart w:id="15" w:name="_1266656811"/>
      <w:bookmarkStart w:id="16" w:name="_1266227442"/>
      <w:bookmarkStart w:id="17" w:name="_1266227435"/>
      <w:bookmarkStart w:id="18" w:name="_1265789485"/>
      <w:bookmarkStart w:id="19" w:name="_1265788706"/>
      <w:bookmarkStart w:id="20" w:name="_1263104711"/>
      <w:bookmarkStart w:id="21" w:name="_1263104682"/>
      <w:bookmarkStart w:id="22" w:name="_1263104665"/>
      <w:bookmarkStart w:id="23" w:name="_1263104654"/>
      <w:bookmarkStart w:id="24" w:name="_1263104625"/>
      <w:bookmarkStart w:id="25" w:name="_1263104440"/>
      <w:bookmarkStart w:id="26" w:name="_1263104295"/>
      <w:bookmarkStart w:id="27" w:name="_1168932460"/>
      <w:bookmarkStart w:id="28" w:name="_1168932418"/>
      <w:bookmarkStart w:id="29" w:name="_1168932377"/>
      <w:bookmarkStart w:id="30" w:name="_1168932340"/>
      <w:bookmarkStart w:id="31" w:name="_1168932325"/>
      <w:bookmarkStart w:id="32" w:name="_1168932224"/>
      <w:bookmarkStart w:id="33" w:name="_1168927221"/>
      <w:bookmarkStart w:id="34" w:name="_1168926880"/>
      <w:bookmarkStart w:id="35" w:name="_1168926867"/>
      <w:bookmarkStart w:id="36" w:name="_1168926850"/>
      <w:bookmarkStart w:id="37" w:name="_1168926639"/>
      <w:bookmarkStart w:id="38" w:name="_1168926400"/>
      <w:bookmarkStart w:id="39" w:name="_1168926373"/>
      <w:bookmarkStart w:id="40" w:name="_1168925492"/>
      <w:bookmarkStart w:id="41" w:name="_1168876594"/>
      <w:bookmarkStart w:id="42" w:name="_1149675872"/>
      <w:bookmarkStart w:id="43" w:name="_1149675844"/>
      <w:bookmarkStart w:id="44" w:name="_1149674622"/>
      <w:bookmarkStart w:id="45" w:name="_11496742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Arial" w:ascii="Arial" w:hAnsi="Arial"/>
          <w:sz w:val="22"/>
          <w:szCs w:val="22"/>
        </w:rPr>
        <w:object w:dxaOrig="9358" w:dyaOrig="3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9pt;height:191.55pt" filled="f" o:ole="">
            <v:imagedata r:id="rId3" o:title=""/>
          </v:shape>
          <o:OLEObject Type="Embed" ProgID="Excel.Sheet.12" ShapeID="ole_rId2" DrawAspect="Content" ObjectID="_1992837711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El detalle del presupuesto </w:t>
      </w:r>
      <w:r>
        <w:rPr>
          <w:rFonts w:cs="Arial" w:ascii="Arial" w:hAnsi="Arial"/>
          <w:b/>
          <w:sz w:val="22"/>
          <w:szCs w:val="22"/>
        </w:rPr>
        <w:t>se adjunta como anexo a este docu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GLOSE HORARIO GLOBAL DEL PROYECTO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5"/>
        <w:gridCol w:w="2883"/>
      </w:tblGrid>
      <w:tr>
        <w:trPr>
          <w:trHeight w:val="512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TEÓR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EVALUACIÓN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EMPRESAS (EN SU CASO)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TOTAL HORAS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º DE HORAS AL DÍA: 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IVOS DEL CURSO: ______________________________________________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ENIDOS.- ITINERARIO MODULA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ODIGO CERTIFICADO DE PROFESIONALIDAD (ASOCIABLE EN SU CASO): 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6994"/>
        <w:gridCol w:w="152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CIÓN MÓDULO</w:t>
              <w:tab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l detalle del programa formativo se adjunta como anexo a este document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ISITOS MÍNIMOS ACCESO DEL ALUMNAD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METODOLOGÍA DEL CURS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</w:t>
        <w:br/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ind w:right="164" w:hanging="0"/>
        <w:jc w:val="left"/>
        <w:rPr>
          <w:sz w:val="22"/>
          <w:szCs w:val="22"/>
        </w:rPr>
      </w:pPr>
      <w:r>
        <w:rPr>
          <w:sz w:val="22"/>
          <w:szCs w:val="22"/>
        </w:rPr>
        <w:t>RELACION DE PROFESORES ASOCIAD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6" w:name="_1407651520"/>
      <w:bookmarkStart w:id="47" w:name="_1407651462"/>
      <w:bookmarkStart w:id="48" w:name="_1407580290"/>
      <w:bookmarkStart w:id="49" w:name="_1407580219"/>
      <w:bookmarkStart w:id="50" w:name="_1263106618"/>
      <w:bookmarkStart w:id="51" w:name="_1263105582"/>
      <w:bookmarkStart w:id="52" w:name="_1263105544"/>
      <w:bookmarkStart w:id="53" w:name="_1263105211"/>
      <w:bookmarkStart w:id="54" w:name="_1169627945"/>
      <w:bookmarkStart w:id="55" w:name="_1169627941"/>
      <w:bookmarkStart w:id="56" w:name="_1169627936"/>
      <w:bookmarkStart w:id="57" w:name="_1169627931"/>
      <w:bookmarkStart w:id="58" w:name="_116962788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>
          <w:rFonts w:cs="Arial" w:ascii="Arial" w:hAnsi="Arial"/>
          <w:sz w:val="22"/>
          <w:szCs w:val="22"/>
        </w:rPr>
        <w:object w:dxaOrig="10727" w:dyaOrig="3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8.25pt;height:154.6pt" filled="f" o:ole="">
            <v:imagedata r:id="rId5" o:title=""/>
          </v:shape>
          <o:OLEObject Type="Embed" ProgID="Excel.Sheet.12" ShapeID="ole_rId4" DrawAspect="Content" ObjectID="_1488303675" r:id="rId4"/>
        </w:objec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relativa a los profesores se adjunta en documento aparte con la documentación común de la subvención</w: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/>
      </w:pPr>
      <w:r>
        <w:rPr>
          <w:rFonts w:cs="Arial" w:ascii="Arial" w:hAnsi="Arial"/>
          <w:sz w:val="22"/>
          <w:szCs w:val="22"/>
        </w:rPr>
        <w:t>EN EL CASO DE QUE SE PRODUJERA ALGUN CAMBIO DE DOCENTES, ESTE SE COMUNICARA AL MENOS CON UNA SEMANA DE ANTELACION Y DEBERA IR ACOMPAÑADO DE FICHA DE EXPERTO, CURRÍCULO, DNI Y TITULACION ACADEMICA  Y DEBERÁ SER ACEPTADO EL CAMBIO POR PROYECTO MELILLA S.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ONOGRAMA MENSUAL Y HORARIO SEMANAL DE IMPARTICION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REMO DE SELECCIÓN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ATERIAL DIDÁCTICO A ENTREGAR A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TALLE DE LAS PRACTICAS EN EMPRESAS Y POSIBILIDADES DE INSERCIÓN LABORAL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 DE CAPTACIÓN DEL ALUMNADO Y MODELO DE PUBLICIDAD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478280</wp:posOffset>
          </wp:positionH>
          <wp:positionV relativeFrom="paragraph">
            <wp:posOffset>-292735</wp:posOffset>
          </wp:positionV>
          <wp:extent cx="2857500" cy="1209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left" w:pos="37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3365</wp:posOffset>
          </wp:positionH>
          <wp:positionV relativeFrom="paragraph">
            <wp:posOffset>114300</wp:posOffset>
          </wp:positionV>
          <wp:extent cx="6753225" cy="523875"/>
          <wp:effectExtent l="0" t="0" r="0" b="0"/>
          <wp:wrapTight wrapText="bothSides">
            <wp:wrapPolygon edited="0">
              <wp:start x="-28" y="0"/>
              <wp:lineTo x="-28" y="21199"/>
              <wp:lineTo x="21600" y="21199"/>
              <wp:lineTo x="21600" y="0"/>
              <wp:lineTo x="-28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53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 w:val="20"/>
      <w:szCs w:val="28"/>
      <w:lang w:val="pt-BR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Css901oao">
    <w:name w:val="css-901oao"/>
    <w:basedOn w:val="Fuentedeprrafopredeter"/>
    <w:qFormat/>
    <w:rPr/>
  </w:style>
  <w:style w:type="character" w:styleId="R18u37iz">
    <w:name w:val="r-18u37iz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Ttulo3Car">
    <w:name w:val="Título 3 Car"/>
    <w:qFormat/>
    <w:rPr>
      <w:bCs/>
      <w:szCs w:val="26"/>
    </w:rPr>
  </w:style>
  <w:style w:type="character" w:styleId="Ttulo4Car">
    <w:name w:val="Título 4 Car"/>
    <w:qFormat/>
    <w:rPr>
      <w:rFonts w:ascii="Arial" w:hAnsi="Arial" w:cs="Arial"/>
      <w:b/>
      <w:szCs w:val="28"/>
      <w:lang w:val="pt-BR"/>
    </w:rPr>
  </w:style>
  <w:style w:type="character" w:styleId="TextoindependienteCar">
    <w:name w:val="Texto independiente Car"/>
    <w:basedOn w:val="Fuentedeprrafopredeter"/>
    <w:qFormat/>
    <w:rPr/>
  </w:style>
  <w:style w:type="character" w:styleId="Textoindependiente2Car">
    <w:name w:val="Texto independiente 2 Car"/>
    <w:qFormat/>
    <w:rPr>
      <w:b/>
    </w:rPr>
  </w:style>
  <w:style w:type="character" w:styleId="Textoindependiente3Car">
    <w:name w:val="Texto independiente 3 Car"/>
    <w:qFormat/>
    <w:rPr>
      <w:bCs/>
      <w:i/>
      <w:iCs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b/>
      <w:sz w:val="20"/>
      <w:szCs w:val="20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 de deporte y juventu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56:00Z</dcterms:created>
  <dc:creator>melilla</dc:creator>
  <dc:description/>
  <cp:keywords/>
  <dc:language>en-US</dc:language>
  <cp:lastModifiedBy>José Eduardo Gallardo Zambrana</cp:lastModifiedBy>
  <cp:lastPrinted>2005-12-02T12:15:00Z</cp:lastPrinted>
  <dcterms:modified xsi:type="dcterms:W3CDTF">2025-09-24T08:39:00Z</dcterms:modified>
  <cp:revision>5</cp:revision>
  <dc:subject/>
  <dc:title/>
</cp:coreProperties>
</file>