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9544054"/>
      <w:bookmarkStart w:id="1" w:name="__Fieldmark__0_23895440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9544054"/>
      <w:bookmarkStart w:id="3" w:name="__Fieldmark__1_23895440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9544054"/>
      <w:bookmarkStart w:id="5" w:name="__Fieldmark__2_23895440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9544054"/>
      <w:bookmarkStart w:id="7" w:name="__Fieldmark__3_23895440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9544054"/>
      <w:bookmarkStart w:id="9" w:name="__Fieldmark__4_23895440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9544054"/>
      <w:bookmarkStart w:id="11" w:name="__Fieldmark__5_23895440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389544054"/>
      <w:bookmarkStart w:id="13" w:name="__Fieldmark__6_238954405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389544054"/>
      <w:bookmarkStart w:id="15" w:name="__Fieldmark__7_238954405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389544054"/>
      <w:bookmarkStart w:id="17" w:name="__Fieldmark__8_238954405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389544054"/>
      <w:bookmarkStart w:id="19" w:name="__Fieldmark__9_238954405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389544054"/>
      <w:bookmarkStart w:id="21" w:name="__Fieldmark__10_238954405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