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4844824"/>
      <w:bookmarkStart w:id="1" w:name="__Fieldmark__0_36348448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4844824"/>
      <w:bookmarkStart w:id="3" w:name="__Fieldmark__1_36348448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4844824"/>
      <w:bookmarkStart w:id="5" w:name="__Fieldmark__2_36348448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4844824"/>
      <w:bookmarkStart w:id="7" w:name="__Fieldmark__3_36348448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4844824"/>
      <w:bookmarkStart w:id="9" w:name="__Fieldmark__4_36348448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4844824"/>
      <w:bookmarkStart w:id="11" w:name="__Fieldmark__5_36348448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634844824"/>
      <w:bookmarkStart w:id="13" w:name="__Fieldmark__6_363484482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634844824"/>
      <w:bookmarkStart w:id="15" w:name="__Fieldmark__7_363484482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634844824"/>
      <w:bookmarkStart w:id="17" w:name="__Fieldmark__8_363484482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634844824"/>
      <w:bookmarkStart w:id="19" w:name="__Fieldmark__9_363484482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634844824"/>
      <w:bookmarkStart w:id="21" w:name="__Fieldmark__10_363484482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