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6965067"/>
      <w:bookmarkStart w:id="1" w:name="__Fieldmark__0_18569650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6965067"/>
      <w:bookmarkStart w:id="3" w:name="__Fieldmark__1_18569650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6965067"/>
      <w:bookmarkStart w:id="5" w:name="__Fieldmark__2_18569650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6965067"/>
      <w:bookmarkStart w:id="7" w:name="__Fieldmark__3_18569650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6965067"/>
      <w:bookmarkStart w:id="9" w:name="__Fieldmark__4_18569650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6965067"/>
      <w:bookmarkStart w:id="11" w:name="__Fieldmark__5_18569650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856965067"/>
      <w:bookmarkStart w:id="13" w:name="__Fieldmark__6_185696506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856965067"/>
      <w:bookmarkStart w:id="15" w:name="__Fieldmark__7_185696506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856965067"/>
      <w:bookmarkStart w:id="17" w:name="__Fieldmark__8_185696506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856965067"/>
      <w:bookmarkStart w:id="19" w:name="__Fieldmark__9_185696506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856965067"/>
      <w:bookmarkStart w:id="21" w:name="__Fieldmark__10_185696506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