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4411625"/>
      <w:bookmarkStart w:id="1" w:name="__Fieldmark__0_2314411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4411625"/>
      <w:bookmarkStart w:id="3" w:name="__Fieldmark__1_23144116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4411625"/>
      <w:bookmarkStart w:id="5" w:name="__Fieldmark__2_23144116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4411625"/>
      <w:bookmarkStart w:id="7" w:name="__Fieldmark__3_23144116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4411625"/>
      <w:bookmarkStart w:id="9" w:name="__Fieldmark__4_23144116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4411625"/>
      <w:bookmarkStart w:id="11" w:name="__Fieldmark__5_23144116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314411625"/>
      <w:bookmarkStart w:id="13" w:name="__Fieldmark__6_231441162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314411625"/>
      <w:bookmarkStart w:id="15" w:name="__Fieldmark__7_231441162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314411625"/>
      <w:bookmarkStart w:id="17" w:name="__Fieldmark__8_231441162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314411625"/>
      <w:bookmarkStart w:id="19" w:name="__Fieldmark__9_231441162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314411625"/>
      <w:bookmarkStart w:id="21" w:name="__Fieldmark__10_231441162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