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86394284"/>
      <w:bookmarkStart w:id="1" w:name="__Fieldmark__0_25863942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86394284"/>
      <w:bookmarkStart w:id="3" w:name="__Fieldmark__1_25863942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86394284"/>
      <w:bookmarkStart w:id="5" w:name="__Fieldmark__2_25863942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86394284"/>
      <w:bookmarkStart w:id="7" w:name="__Fieldmark__3_25863942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86394284"/>
      <w:bookmarkStart w:id="9" w:name="__Fieldmark__4_25863942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86394284"/>
      <w:bookmarkStart w:id="11" w:name="__Fieldmark__5_25863942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586394284"/>
      <w:bookmarkStart w:id="13" w:name="__Fieldmark__6_258639428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586394284"/>
      <w:bookmarkStart w:id="15" w:name="__Fieldmark__7_258639428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586394284"/>
      <w:bookmarkStart w:id="17" w:name="__Fieldmark__8_258639428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586394284"/>
      <w:bookmarkStart w:id="19" w:name="__Fieldmark__9_258639428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586394284"/>
      <w:bookmarkStart w:id="21" w:name="__Fieldmark__10_2586394284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