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32444153"/>
      <w:bookmarkStart w:id="1" w:name="__Fieldmark__0_173244415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32444153"/>
      <w:bookmarkStart w:id="3" w:name="__Fieldmark__1_173244415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32444153"/>
      <w:bookmarkStart w:id="5" w:name="__Fieldmark__2_173244415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32444153"/>
      <w:bookmarkStart w:id="7" w:name="__Fieldmark__3_173244415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32444153"/>
      <w:bookmarkStart w:id="9" w:name="__Fieldmark__4_173244415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32444153"/>
      <w:bookmarkStart w:id="11" w:name="__Fieldmark__5_173244415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1732444153"/>
      <w:bookmarkStart w:id="13" w:name="__Fieldmark__6_1732444153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1732444153"/>
      <w:bookmarkStart w:id="15" w:name="__Fieldmark__7_1732444153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1732444153"/>
      <w:bookmarkStart w:id="17" w:name="__Fieldmark__8_1732444153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1732444153"/>
      <w:bookmarkStart w:id="19" w:name="__Fieldmark__9_1732444153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1732444153"/>
      <w:bookmarkStart w:id="21" w:name="__Fieldmark__10_1732444153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