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4070088"/>
      <w:bookmarkStart w:id="1" w:name="__Fieldmark__0_37140700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4070088"/>
      <w:bookmarkStart w:id="3" w:name="__Fieldmark__1_37140700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4070088"/>
      <w:bookmarkStart w:id="5" w:name="__Fieldmark__2_37140700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4070088"/>
      <w:bookmarkStart w:id="7" w:name="__Fieldmark__3_37140700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4070088"/>
      <w:bookmarkStart w:id="9" w:name="__Fieldmark__4_37140700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4070088"/>
      <w:bookmarkStart w:id="11" w:name="__Fieldmark__5_37140700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14070088"/>
      <w:bookmarkStart w:id="13" w:name="__Fieldmark__6_371407008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714070088"/>
      <w:bookmarkStart w:id="15" w:name="__Fieldmark__7_371407008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714070088"/>
      <w:bookmarkStart w:id="17" w:name="__Fieldmark__8_371407008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714070088"/>
      <w:bookmarkStart w:id="19" w:name="__Fieldmark__9_371407008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714070088"/>
      <w:bookmarkStart w:id="21" w:name="__Fieldmark__10_371407008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