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06946292"/>
      <w:bookmarkStart w:id="1" w:name="__Fieldmark__0_26069462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06946292"/>
      <w:bookmarkStart w:id="3" w:name="__Fieldmark__1_26069462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06946292"/>
      <w:bookmarkStart w:id="5" w:name="__Fieldmark__2_26069462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06946292"/>
      <w:bookmarkStart w:id="7" w:name="__Fieldmark__3_26069462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06946292"/>
      <w:bookmarkStart w:id="9" w:name="__Fieldmark__4_26069462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06946292"/>
      <w:bookmarkStart w:id="11" w:name="__Fieldmark__5_26069462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606946292"/>
      <w:bookmarkStart w:id="13" w:name="__Fieldmark__6_260694629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606946292"/>
      <w:bookmarkStart w:id="15" w:name="__Fieldmark__7_260694629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606946292"/>
      <w:bookmarkStart w:id="17" w:name="__Fieldmark__8_260694629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606946292"/>
      <w:bookmarkStart w:id="19" w:name="__Fieldmark__9_260694629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606946292"/>
      <w:bookmarkStart w:id="21" w:name="__Fieldmark__10_260694629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