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8785640"/>
      <w:bookmarkStart w:id="1" w:name="__Fieldmark__0_2728785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8785640"/>
      <w:bookmarkStart w:id="3" w:name="__Fieldmark__1_2728785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8785640"/>
      <w:bookmarkStart w:id="5" w:name="__Fieldmark__2_2728785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8785640"/>
      <w:bookmarkStart w:id="7" w:name="__Fieldmark__3_2728785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8785640"/>
      <w:bookmarkStart w:id="9" w:name="__Fieldmark__4_2728785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8785640"/>
      <w:bookmarkStart w:id="11" w:name="__Fieldmark__5_2728785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728785640"/>
      <w:bookmarkStart w:id="13" w:name="__Fieldmark__6_272878564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728785640"/>
      <w:bookmarkStart w:id="15" w:name="__Fieldmark__7_272878564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728785640"/>
      <w:bookmarkStart w:id="17" w:name="__Fieldmark__8_272878564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728785640"/>
      <w:bookmarkStart w:id="19" w:name="__Fieldmark__9_272878564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728785640"/>
      <w:bookmarkStart w:id="21" w:name="__Fieldmark__10_272878564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