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61994779"/>
      <w:bookmarkStart w:id="1" w:name="__Fieldmark__0_15619947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61994779"/>
      <w:bookmarkStart w:id="3" w:name="__Fieldmark__1_15619947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61994779"/>
      <w:bookmarkStart w:id="5" w:name="__Fieldmark__2_15619947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61994779"/>
      <w:bookmarkStart w:id="7" w:name="__Fieldmark__3_15619947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61994779"/>
      <w:bookmarkStart w:id="9" w:name="__Fieldmark__4_15619947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61994779"/>
      <w:bookmarkStart w:id="11" w:name="__Fieldmark__5_15619947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561994779"/>
      <w:bookmarkStart w:id="13" w:name="__Fieldmark__6_1561994779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561994779"/>
      <w:bookmarkStart w:id="15" w:name="__Fieldmark__7_1561994779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561994779"/>
      <w:bookmarkStart w:id="17" w:name="__Fieldmark__8_1561994779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561994779"/>
      <w:bookmarkStart w:id="19" w:name="__Fieldmark__9_1561994779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561994779"/>
      <w:bookmarkStart w:id="21" w:name="__Fieldmark__10_1561994779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