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32275590"/>
      <w:bookmarkStart w:id="1" w:name="__Fieldmark__0_34322755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32275590"/>
      <w:bookmarkStart w:id="3" w:name="__Fieldmark__1_34322755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32275590"/>
      <w:bookmarkStart w:id="5" w:name="__Fieldmark__2_34322755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32275590"/>
      <w:bookmarkStart w:id="7" w:name="__Fieldmark__3_34322755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32275590"/>
      <w:bookmarkStart w:id="9" w:name="__Fieldmark__4_34322755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32275590"/>
      <w:bookmarkStart w:id="11" w:name="__Fieldmark__5_34322755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3432275590"/>
      <w:bookmarkStart w:id="13" w:name="__Fieldmark__6_3432275590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432275590"/>
      <w:bookmarkStart w:id="15" w:name="__Fieldmark__7_343227559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3432275590"/>
      <w:bookmarkStart w:id="17" w:name="__Fieldmark__8_3432275590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3432275590"/>
      <w:bookmarkStart w:id="19" w:name="__Fieldmark__9_343227559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3432275590"/>
      <w:bookmarkStart w:id="21" w:name="__Fieldmark__10_3432275590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melilla</dc:creator>
  <dc:description/>
  <cp:keywords/>
  <dc:language>en-US</dc:language>
  <cp:lastModifiedBy>José Eduardo Gallardo Zambrana</cp:lastModifiedBy>
  <cp:lastPrinted>2018-09-28T08:46:00Z</cp:lastPrinted>
  <dcterms:modified xsi:type="dcterms:W3CDTF">2018-09-28T07:50:00Z</dcterms:modified>
  <cp:revision>11</cp:revision>
  <dc:subject/>
  <dc:title>BENEFICIARIO: _____</dc:title>
</cp:coreProperties>
</file>