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56894486"/>
      <w:bookmarkStart w:id="1" w:name="__Fieldmark__0_33568944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56894486"/>
      <w:bookmarkStart w:id="3" w:name="__Fieldmark__1_33568944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56894486"/>
      <w:bookmarkStart w:id="5" w:name="__Fieldmark__2_33568944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56894486"/>
      <w:bookmarkStart w:id="7" w:name="__Fieldmark__3_33568944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56894486"/>
      <w:bookmarkStart w:id="9" w:name="__Fieldmark__4_33568944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56894486"/>
      <w:bookmarkStart w:id="11" w:name="__Fieldmark__5_33568944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3356894486"/>
      <w:bookmarkStart w:id="13" w:name="__Fieldmark__6_3356894486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3356894486"/>
      <w:bookmarkStart w:id="15" w:name="__Fieldmark__7_3356894486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3356894486"/>
      <w:bookmarkStart w:id="17" w:name="__Fieldmark__8_3356894486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3356894486"/>
      <w:bookmarkStart w:id="19" w:name="__Fieldmark__9_3356894486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3356894486"/>
      <w:bookmarkStart w:id="21" w:name="__Fieldmark__10_3356894486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