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4077567"/>
      <w:bookmarkStart w:id="1" w:name="__Fieldmark__0_15840775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4077567"/>
      <w:bookmarkStart w:id="3" w:name="__Fieldmark__1_15840775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4077567"/>
      <w:bookmarkStart w:id="5" w:name="__Fieldmark__2_15840775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4077567"/>
      <w:bookmarkStart w:id="7" w:name="__Fieldmark__3_15840775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4077567"/>
      <w:bookmarkStart w:id="9" w:name="__Fieldmark__4_15840775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4077567"/>
      <w:bookmarkStart w:id="11" w:name="__Fieldmark__5_15840775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584077567"/>
      <w:bookmarkStart w:id="13" w:name="__Fieldmark__6_158407756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584077567"/>
      <w:bookmarkStart w:id="15" w:name="__Fieldmark__7_158407756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584077567"/>
      <w:bookmarkStart w:id="17" w:name="__Fieldmark__8_158407756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584077567"/>
      <w:bookmarkStart w:id="19" w:name="__Fieldmark__9_158407756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584077567"/>
      <w:bookmarkStart w:id="21" w:name="__Fieldmark__10_1584077567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