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06462802"/>
      <w:bookmarkStart w:id="1" w:name="__Fieldmark__0_26064628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06462802"/>
      <w:bookmarkStart w:id="3" w:name="__Fieldmark__1_26064628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06462802"/>
      <w:bookmarkStart w:id="5" w:name="__Fieldmark__2_26064628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06462802"/>
      <w:bookmarkStart w:id="7" w:name="__Fieldmark__3_26064628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06462802"/>
      <w:bookmarkStart w:id="9" w:name="__Fieldmark__4_26064628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06462802"/>
      <w:bookmarkStart w:id="11" w:name="__Fieldmark__5_26064628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606462802"/>
      <w:bookmarkStart w:id="13" w:name="__Fieldmark__6_2606462802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606462802"/>
      <w:bookmarkStart w:id="15" w:name="__Fieldmark__7_260646280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606462802"/>
      <w:bookmarkStart w:id="17" w:name="__Fieldmark__8_260646280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606462802"/>
      <w:bookmarkStart w:id="19" w:name="__Fieldmark__9_260646280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606462802"/>
      <w:bookmarkStart w:id="21" w:name="__Fieldmark__10_2606462802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