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2879871"/>
      <w:bookmarkStart w:id="1" w:name="__Fieldmark__0_21528798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2879871"/>
      <w:bookmarkStart w:id="3" w:name="__Fieldmark__1_21528798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2879871"/>
      <w:bookmarkStart w:id="5" w:name="__Fieldmark__2_21528798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2879871"/>
      <w:bookmarkStart w:id="7" w:name="__Fieldmark__3_21528798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2879871"/>
      <w:bookmarkStart w:id="9" w:name="__Fieldmark__4_21528798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2879871"/>
      <w:bookmarkStart w:id="11" w:name="__Fieldmark__5_21528798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2152879871"/>
      <w:bookmarkStart w:id="13" w:name="__Fieldmark__6_2152879871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2152879871"/>
      <w:bookmarkStart w:id="15" w:name="__Fieldmark__7_2152879871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2152879871"/>
      <w:bookmarkStart w:id="17" w:name="__Fieldmark__8_2152879871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2152879871"/>
      <w:bookmarkStart w:id="19" w:name="__Fieldmark__9_2152879871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2152879871"/>
      <w:bookmarkStart w:id="21" w:name="__Fieldmark__10_2152879871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