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36612152"/>
      <w:bookmarkStart w:id="1" w:name="__Fieldmark__0_25366121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36612152"/>
      <w:bookmarkStart w:id="3" w:name="__Fieldmark__1_25366121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36612152"/>
      <w:bookmarkStart w:id="5" w:name="__Fieldmark__2_25366121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36612152"/>
      <w:bookmarkStart w:id="7" w:name="__Fieldmark__3_25366121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36612152"/>
      <w:bookmarkStart w:id="9" w:name="__Fieldmark__4_25366121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36612152"/>
      <w:bookmarkStart w:id="11" w:name="__Fieldmark__5_25366121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536612152"/>
      <w:bookmarkStart w:id="13" w:name="__Fieldmark__6_2536612152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536612152"/>
      <w:bookmarkStart w:id="15" w:name="__Fieldmark__7_2536612152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536612152"/>
      <w:bookmarkStart w:id="17" w:name="__Fieldmark__8_2536612152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536612152"/>
      <w:bookmarkStart w:id="19" w:name="__Fieldmark__9_2536612152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536612152"/>
      <w:bookmarkStart w:id="21" w:name="__Fieldmark__10_2536612152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