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9020091"/>
      <w:bookmarkStart w:id="1" w:name="__Fieldmark__0_729020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9020091"/>
      <w:bookmarkStart w:id="3" w:name="__Fieldmark__1_729020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9020091"/>
      <w:bookmarkStart w:id="5" w:name="__Fieldmark__2_729020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9020091"/>
      <w:bookmarkStart w:id="7" w:name="__Fieldmark__3_729020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9020091"/>
      <w:bookmarkStart w:id="9" w:name="__Fieldmark__4_729020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9020091"/>
      <w:bookmarkStart w:id="11" w:name="__Fieldmark__5_729020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729020091"/>
      <w:bookmarkStart w:id="13" w:name="__Fieldmark__6_72902009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729020091"/>
      <w:bookmarkStart w:id="15" w:name="__Fieldmark__7_72902009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729020091"/>
      <w:bookmarkStart w:id="17" w:name="__Fieldmark__8_72902009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729020091"/>
      <w:bookmarkStart w:id="19" w:name="__Fieldmark__9_72902009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729020091"/>
      <w:bookmarkStart w:id="21" w:name="__Fieldmark__10_72902009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