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59221450"/>
      <w:bookmarkStart w:id="1" w:name="__Fieldmark__0_4592214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59221450"/>
      <w:bookmarkStart w:id="3" w:name="__Fieldmark__1_4592214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59221450"/>
      <w:bookmarkStart w:id="5" w:name="__Fieldmark__2_4592214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59221450"/>
      <w:bookmarkStart w:id="7" w:name="__Fieldmark__3_4592214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59221450"/>
      <w:bookmarkStart w:id="9" w:name="__Fieldmark__4_4592214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59221450"/>
      <w:bookmarkStart w:id="11" w:name="__Fieldmark__5_4592214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459221450"/>
      <w:bookmarkStart w:id="13" w:name="__Fieldmark__6_45922145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459221450"/>
      <w:bookmarkStart w:id="15" w:name="__Fieldmark__7_45922145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459221450"/>
      <w:bookmarkStart w:id="17" w:name="__Fieldmark__8_45922145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459221450"/>
      <w:bookmarkStart w:id="19" w:name="__Fieldmark__9_45922145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459221450"/>
      <w:bookmarkStart w:id="21" w:name="__Fieldmark__10_459221450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