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7940813"/>
      <w:bookmarkStart w:id="1" w:name="__Fieldmark__0_28079408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7940813"/>
      <w:bookmarkStart w:id="3" w:name="__Fieldmark__1_28079408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7940813"/>
      <w:bookmarkStart w:id="5" w:name="__Fieldmark__2_28079408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7940813"/>
      <w:bookmarkStart w:id="7" w:name="__Fieldmark__3_28079408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7940813"/>
      <w:bookmarkStart w:id="9" w:name="__Fieldmark__4_28079408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7940813"/>
      <w:bookmarkStart w:id="11" w:name="__Fieldmark__5_28079408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807940813"/>
      <w:bookmarkStart w:id="13" w:name="__Fieldmark__6_280794081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807940813"/>
      <w:bookmarkStart w:id="15" w:name="__Fieldmark__7_280794081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807940813"/>
      <w:bookmarkStart w:id="17" w:name="__Fieldmark__8_280794081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807940813"/>
      <w:bookmarkStart w:id="19" w:name="__Fieldmark__9_280794081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807940813"/>
      <w:bookmarkStart w:id="21" w:name="__Fieldmark__10_280794081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