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81036375"/>
      <w:bookmarkStart w:id="1" w:name="__Fieldmark__0_22810363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81036375"/>
      <w:bookmarkStart w:id="3" w:name="__Fieldmark__1_22810363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81036375"/>
      <w:bookmarkStart w:id="5" w:name="__Fieldmark__2_22810363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81036375"/>
      <w:bookmarkStart w:id="7" w:name="__Fieldmark__3_22810363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81036375"/>
      <w:bookmarkStart w:id="9" w:name="__Fieldmark__4_22810363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81036375"/>
      <w:bookmarkStart w:id="11" w:name="__Fieldmark__5_22810363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281036375"/>
      <w:bookmarkStart w:id="13" w:name="__Fieldmark__6_228103637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281036375"/>
      <w:bookmarkStart w:id="15" w:name="__Fieldmark__7_228103637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281036375"/>
      <w:bookmarkStart w:id="17" w:name="__Fieldmark__8_228103637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281036375"/>
      <w:bookmarkStart w:id="19" w:name="__Fieldmark__9_228103637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281036375"/>
      <w:bookmarkStart w:id="21" w:name="__Fieldmark__10_228103637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