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/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7246767"/>
      <w:bookmarkStart w:id="1" w:name="__Fieldmark__0_25872467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7246767"/>
      <w:bookmarkStart w:id="3" w:name="__Fieldmark__1_25872467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7246767"/>
      <w:bookmarkStart w:id="5" w:name="__Fieldmark__2_25872467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7246767"/>
      <w:bookmarkStart w:id="7" w:name="__Fieldmark__3_25872467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7246767"/>
      <w:bookmarkStart w:id="9" w:name="__Fieldmark__4_25872467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7246767"/>
      <w:bookmarkStart w:id="11" w:name="__Fieldmark__5_25872467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587246767"/>
      <w:bookmarkStart w:id="13" w:name="__Fieldmark__6_258724676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87246767"/>
      <w:bookmarkStart w:id="15" w:name="__Fieldmark__7_258724676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587246767"/>
      <w:bookmarkStart w:id="17" w:name="__Fieldmark__8_258724676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587246767"/>
      <w:bookmarkStart w:id="19" w:name="__Fieldmark__9_258724676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587246767"/>
      <w:bookmarkStart w:id="21" w:name="__Fieldmark__10_258724676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6:00Z</dcterms:created>
  <dc:creator>melilla</dc:creator>
  <dc:description/>
  <cp:keywords/>
  <dc:language>en-US</dc:language>
  <cp:lastModifiedBy>eva</cp:lastModifiedBy>
  <cp:lastPrinted>2018-09-28T08:46:00Z</cp:lastPrinted>
  <dcterms:modified xsi:type="dcterms:W3CDTF">2020-11-02T12:46:00Z</dcterms:modified>
  <cp:revision>2</cp:revision>
  <dc:subject/>
  <dc:title>BENEFICIARIO: _____</dc:title>
</cp:coreProperties>
</file>