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34722225"/>
      <w:bookmarkStart w:id="1" w:name="__Fieldmark__0_26347222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34722225"/>
      <w:bookmarkStart w:id="3" w:name="__Fieldmark__1_26347222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34722225"/>
      <w:bookmarkStart w:id="5" w:name="__Fieldmark__2_26347222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34722225"/>
      <w:bookmarkStart w:id="7" w:name="__Fieldmark__3_26347222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34722225"/>
      <w:bookmarkStart w:id="9" w:name="__Fieldmark__4_26347222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34722225"/>
      <w:bookmarkStart w:id="11" w:name="__Fieldmark__5_26347222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634722225"/>
      <w:bookmarkStart w:id="13" w:name="__Fieldmark__6_2634722225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634722225"/>
      <w:bookmarkStart w:id="15" w:name="__Fieldmark__7_2634722225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634722225"/>
      <w:bookmarkStart w:id="17" w:name="__Fieldmark__8_2634722225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634722225"/>
      <w:bookmarkStart w:id="19" w:name="__Fieldmark__9_2634722225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634722225"/>
      <w:bookmarkStart w:id="21" w:name="__Fieldmark__10_2634722225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