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29330964"/>
      <w:bookmarkStart w:id="1" w:name="__Fieldmark__0_25293309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29330964"/>
      <w:bookmarkStart w:id="3" w:name="__Fieldmark__1_25293309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29330964"/>
      <w:bookmarkStart w:id="5" w:name="__Fieldmark__2_25293309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29330964"/>
      <w:bookmarkStart w:id="7" w:name="__Fieldmark__3_25293309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29330964"/>
      <w:bookmarkStart w:id="9" w:name="__Fieldmark__4_25293309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29330964"/>
      <w:bookmarkStart w:id="11" w:name="__Fieldmark__5_25293309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529330964"/>
      <w:bookmarkStart w:id="13" w:name="__Fieldmark__6_252933096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529330964"/>
      <w:bookmarkStart w:id="15" w:name="__Fieldmark__7_252933096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529330964"/>
      <w:bookmarkStart w:id="17" w:name="__Fieldmark__8_252933096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529330964"/>
      <w:bookmarkStart w:id="19" w:name="__Fieldmark__9_252933096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529330964"/>
      <w:bookmarkStart w:id="21" w:name="__Fieldmark__10_252933096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