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4070195"/>
      <w:bookmarkStart w:id="1" w:name="__Fieldmark__0_2140701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4070195"/>
      <w:bookmarkStart w:id="3" w:name="__Fieldmark__1_2140701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4070195"/>
      <w:bookmarkStart w:id="5" w:name="__Fieldmark__2_2140701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4070195"/>
      <w:bookmarkStart w:id="7" w:name="__Fieldmark__3_2140701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4070195"/>
      <w:bookmarkStart w:id="9" w:name="__Fieldmark__4_2140701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4070195"/>
      <w:bookmarkStart w:id="11" w:name="__Fieldmark__5_2140701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14070195"/>
      <w:bookmarkStart w:id="13" w:name="__Fieldmark__6_21407019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14070195"/>
      <w:bookmarkStart w:id="15" w:name="__Fieldmark__7_21407019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14070195"/>
      <w:bookmarkStart w:id="17" w:name="__Fieldmark__8_21407019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14070195"/>
      <w:bookmarkStart w:id="19" w:name="__Fieldmark__9_21407019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14070195"/>
      <w:bookmarkStart w:id="21" w:name="__Fieldmark__10_21407019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