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65653353"/>
      <w:bookmarkStart w:id="1" w:name="__Fieldmark__0_15656533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65653353"/>
      <w:bookmarkStart w:id="3" w:name="__Fieldmark__1_15656533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65653353"/>
      <w:bookmarkStart w:id="5" w:name="__Fieldmark__2_15656533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65653353"/>
      <w:bookmarkStart w:id="7" w:name="__Fieldmark__3_15656533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65653353"/>
      <w:bookmarkStart w:id="9" w:name="__Fieldmark__4_15656533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65653353"/>
      <w:bookmarkStart w:id="11" w:name="__Fieldmark__5_15656533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565653353"/>
      <w:bookmarkStart w:id="13" w:name="__Fieldmark__6_1565653353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565653353"/>
      <w:bookmarkStart w:id="15" w:name="__Fieldmark__7_1565653353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565653353"/>
      <w:bookmarkStart w:id="17" w:name="__Fieldmark__8_1565653353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565653353"/>
      <w:bookmarkStart w:id="19" w:name="__Fieldmark__9_1565653353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1565653353"/>
      <w:bookmarkStart w:id="21" w:name="__Fieldmark__10_1565653353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