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8649922"/>
      <w:bookmarkStart w:id="1" w:name="__Fieldmark__0_7586499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8649922"/>
      <w:bookmarkStart w:id="3" w:name="__Fieldmark__1_7586499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8649922"/>
      <w:bookmarkStart w:id="5" w:name="__Fieldmark__2_7586499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8649922"/>
      <w:bookmarkStart w:id="7" w:name="__Fieldmark__3_7586499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8649922"/>
      <w:bookmarkStart w:id="9" w:name="__Fieldmark__4_7586499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8649922"/>
      <w:bookmarkStart w:id="11" w:name="__Fieldmark__5_7586499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758649922"/>
      <w:bookmarkStart w:id="13" w:name="__Fieldmark__6_75864992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758649922"/>
      <w:bookmarkStart w:id="15" w:name="__Fieldmark__7_75864992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758649922"/>
      <w:bookmarkStart w:id="17" w:name="__Fieldmark__8_75864992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758649922"/>
      <w:bookmarkStart w:id="19" w:name="__Fieldmark__9_75864992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758649922"/>
      <w:bookmarkStart w:id="21" w:name="__Fieldmark__10_758649922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