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8414127"/>
      <w:bookmarkStart w:id="1" w:name="__Fieldmark__0_1208414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8414127"/>
      <w:bookmarkStart w:id="3" w:name="__Fieldmark__1_1208414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8414127"/>
      <w:bookmarkStart w:id="5" w:name="__Fieldmark__2_1208414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8414127"/>
      <w:bookmarkStart w:id="7" w:name="__Fieldmark__3_1208414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8414127"/>
      <w:bookmarkStart w:id="9" w:name="__Fieldmark__4_1208414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8414127"/>
      <w:bookmarkStart w:id="11" w:name="__Fieldmark__5_1208414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208414127"/>
      <w:bookmarkStart w:id="13" w:name="__Fieldmark__6_120841412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208414127"/>
      <w:bookmarkStart w:id="15" w:name="__Fieldmark__7_120841412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208414127"/>
      <w:bookmarkStart w:id="17" w:name="__Fieldmark__8_120841412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208414127"/>
      <w:bookmarkStart w:id="19" w:name="__Fieldmark__9_120841412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208414127"/>
      <w:bookmarkStart w:id="21" w:name="__Fieldmark__10_120841412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