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0949854"/>
      <w:bookmarkStart w:id="1" w:name="__Fieldmark__0_29509498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0949854"/>
      <w:bookmarkStart w:id="3" w:name="__Fieldmark__1_29509498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0949854"/>
      <w:bookmarkStart w:id="5" w:name="__Fieldmark__2_29509498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0949854"/>
      <w:bookmarkStart w:id="7" w:name="__Fieldmark__3_29509498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0949854"/>
      <w:bookmarkStart w:id="9" w:name="__Fieldmark__4_29509498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0949854"/>
      <w:bookmarkStart w:id="11" w:name="__Fieldmark__5_29509498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950949854"/>
      <w:bookmarkStart w:id="13" w:name="__Fieldmark__6_295094985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950949854"/>
      <w:bookmarkStart w:id="15" w:name="__Fieldmark__7_295094985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950949854"/>
      <w:bookmarkStart w:id="17" w:name="__Fieldmark__8_295094985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950949854"/>
      <w:bookmarkStart w:id="19" w:name="__Fieldmark__9_295094985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950949854"/>
      <w:bookmarkStart w:id="21" w:name="__Fieldmark__10_295094985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melilla</dc:creator>
  <dc:description/>
  <cp:keywords/>
  <dc:language>en-US</dc:language>
  <cp:lastModifiedBy>eva</cp:lastModifiedBy>
  <cp:lastPrinted>2018-09-28T08:46:00Z</cp:lastPrinted>
  <dcterms:modified xsi:type="dcterms:W3CDTF">2020-11-02T12:46:00Z</dcterms:modified>
  <cp:revision>2</cp:revision>
  <dc:subject/>
  <dc:title>BENEFICIARIO: _____</dc:title>
</cp:coreProperties>
</file>