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36"/>
        <w:spacing w:lineRule="auto" w:line="24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36"/>
        <w:spacing w:lineRule="auto" w:line="240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UD DE INSCRIPCIÓN EN EL REGISTRO DE DOCUMENTACIÓN DE BENEFICIARIOS Y LICITADORES (Obligatorio en caso de adjudicación)</w:t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/Dña.                                                                              , con D.N.I.                               , en nombre propio o en representación de                                                     , con C.I.F.                             , con domicilio a efectos de notificaciones en                                                                                    , código postal                       conforme a lo previsto en la Resolución del Consejo de Administración de Proyecto Melilla, S.A. de fecha 11/03/2011, por el que se crea el Registro de Beneficiarios de Documentación de Subvenciones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Inscripción en el Registro de Documentación de Beneficiarios de Subvenciones Gestionadas por Proyecto Melilla, S.A. aportando la siguiente documentación: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OCUMENTACION APORTAD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900" w:right="900" w:hanging="36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195378949"/>
      <w:bookmarkStart w:id="1" w:name="__Fieldmark__0_419537894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1 Tarjeta de Identificación Fiscal de la empresa</w:t>
      </w:r>
    </w:p>
    <w:p>
      <w:pPr>
        <w:pStyle w:val="Default"/>
        <w:ind w:left="900" w:righ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195378949"/>
      <w:bookmarkStart w:id="3" w:name="__Fieldmark__1_419537894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2 Escritura o documentos de constitución de las entidades (Estatutos o Acto fundacional)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195378949"/>
      <w:bookmarkStart w:id="5" w:name="__Fieldmark__2_419537894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3 Escritura o documentos de modificación de las entidades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877" w:hanging="360"/>
        <w:jc w:val="both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195378949"/>
      <w:bookmarkStart w:id="7" w:name="__Fieldmark__3_419537894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4 Documentos que acrediten la personalidad del solicitante y acreditación legal y/o escrituras de poder, a favor de las personas que ostenten la representación de las entidades susceptibles de ser beneficiarias de ayudas o subvenciones (incluido NIF)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195378949"/>
      <w:bookmarkStart w:id="9" w:name="__Fieldmark__4_419537894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5 En el caso de Asociaciones/Fundaciones, certificación o número de registro de su inscripción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195378949"/>
      <w:bookmarkStart w:id="11" w:name="__Fieldmark__5_419537894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6 Alta en el impuesto de actividades económicas y/o declaración censal.</w:t>
      </w:r>
    </w:p>
    <w:p>
      <w:pPr>
        <w:pStyle w:val="Pa13"/>
        <w:spacing w:lineRule="auto" w:line="240" w:before="0" w:after="0"/>
        <w:ind w:left="900" w:right="53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4195378949"/>
      <w:bookmarkStart w:id="13" w:name="__Fieldmark__6_4195378949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7 Alta en el régimen especial de trabajadores autónomos.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4195378949"/>
      <w:bookmarkStart w:id="15" w:name="__Fieldmark__7_4195378949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8 Autorizaciones para solicitar por parte de la Ciudad Autónoma de Melilla la certificación de estar al corriente en las obligaciones tributarias con la Hacienda Estat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8_4195378949"/>
      <w:bookmarkStart w:id="17" w:name="__Fieldmark__8_4195378949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9 Autorizaciones para solicitar por parte de la Ciudad Autónoma de Melilla la certificación de estar al corriente en las obligaciones tributarias con la Seguridad Soci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9_4195378949"/>
      <w:bookmarkStart w:id="19" w:name="__Fieldmark__9_4195378949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10 Autorizaciones para solicitar por parte de la Ciudad Autónoma de Melilla la certificación de estar al corriente en las obligaciones tributarias con la Hacienda Autonómica/Loc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" w:name="__Fieldmark__10_4195378949"/>
      <w:bookmarkStart w:id="21" w:name="__Fieldmark__10_4195378949"/>
      <w:bookmarkEnd w:id="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11 Otros documentos Indicar (Licencia apertura, Planos, Cuenta Corriente ...... )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_____________________, a _____ de _________________ de 20____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llo y Firma)</w:t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tes de firmar esta solicitud debe leer la información básica sobre protección de datos indicada al dors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494" w:type="dxa"/>
        <w:jc w:val="left"/>
        <w:tblInd w:w="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664"/>
      </w:tblGrid>
      <w:tr>
        <w:trPr/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bookmarkStart w:id="22" w:name="_Hlk525891502"/>
            <w:bookmarkEnd w:id="22"/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nformación básica sobre protección de datos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esponsable del tratamiento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ROYECTO MELILLA SAU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Finalidad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Gestión de solicitantes de subvenciones y licitadores.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Legitimación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l cumplimiento de una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stinatari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 se cederán datos a terceros salvo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rechos de los interesad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iene derecho a acceder, rectificar y suprimir los datos, así como otros derechos, como se explican en la información adicion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atos del Delegado de Protección de Dat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dpo@promesa.net</w:t>
              </w:r>
            </w:hyperlink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nformación adicional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uede consultar la información adicional y detallada sobre Protección de Datos en nuestra página web </w:t>
            </w:r>
            <w:hyperlink r:id="rId3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www.promesa.net/politica</w:t>
              </w:r>
            </w:hyperlink>
            <w:r>
              <w:rPr>
                <w:rFonts w:eastAsia="Calibri" w:cs="Arial" w:ascii="Arial" w:hAnsi="Arial"/>
                <w:sz w:val="20"/>
                <w:szCs w:val="20"/>
              </w:rPr>
              <w:t>-de-privacidad/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informamos también que su imagen y/o voz, así como su nombre y apellidos, podrán ser utilizados en tratamientos de difusión y promoción de las actividades realizadas en Proyecto Melilla S.A.U. 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que expresamente si consiente en que ello sea así.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7765</wp:posOffset>
                </wp:positionH>
                <wp:positionV relativeFrom="paragraph">
                  <wp:posOffset>24130</wp:posOffset>
                </wp:positionV>
                <wp:extent cx="143510" cy="1276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95pt;margin-top:1.9pt;width:11.25pt;height:1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Sí autorizo a que mi imagen, voz, nombre y apellidos sean utilizados en tratamientos de difusión y promoción de las actividades realizadas en Proyecto Melilla SAU de forma gratuita.</w:t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/>
      </w:pPr>
      <w:r>
        <w:rPr>
          <w:rFonts w:cs="Arial" w:ascii="Arial" w:hAnsi="Arial"/>
          <w:sz w:val="20"/>
          <w:szCs w:val="20"/>
        </w:rPr>
        <w:t>FIRMA Y SELLO (obligatorio en cualquier caso)</w:t>
      </w:r>
    </w:p>
    <w:sectPr>
      <w:headerReference w:type="default" r:id="rId4"/>
      <w:footerReference w:type="default" r:id="rId5"/>
      <w:type w:val="nextPage"/>
      <w:pgSz w:w="11906" w:h="16838"/>
      <w:pgMar w:left="540" w:right="566" w:gutter="0" w:header="708" w:top="993" w:footer="1646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Dutch801 Rm BT">
    <w:altName w:val="Cambria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858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539.95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42570</wp:posOffset>
          </wp:positionV>
          <wp:extent cx="1485900" cy="6191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4" r="-1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00</wp:posOffset>
              </wp:positionH>
              <wp:positionV relativeFrom="paragraph">
                <wp:posOffset>635</wp:posOffset>
              </wp:positionV>
              <wp:extent cx="4114800" cy="1028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Heading2"/>
                            <w:rPr>
                              <w:b w:val="false"/>
                              <w:b w:val="false"/>
                              <w:bCs w:val="false"/>
                              <w:sz w:val="16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16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Polígono Industrial  SEPES, Calle “La Dalia”, 36, Aptdo. 905 - Tlfnos.: 952 679804 - 952 679854 – Fax: 952 679810</w:t>
                          </w:r>
                        </w:p>
                        <w:p>
                          <w:pPr>
                            <w:pStyle w:val="Foo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e-mail:  ayudas@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2"/>
                                <w:u w:val="none"/>
                              </w:rPr>
                              <w:t>promesa.ne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2"/>
                            </w:rPr>
                            <w:t xml:space="preserve">  - 52006 MELILLA           NIF:A-29951753          Web: www.promesa.net</w:t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81pt;mso-wrap-distance-left:9.05pt;mso-wrap-distance-right:9.05pt;mso-wrap-distance-top:0pt;mso-wrap-distance-bottom:0pt;margin-top:0.05pt;mso-position-vertical-relative:text;margin-left:1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Heading2"/>
                      <w:rPr>
                        <w:b w:val="false"/>
                        <w:b w:val="false"/>
                        <w:bCs w:val="false"/>
                        <w:sz w:val="16"/>
                      </w:rPr>
                    </w:pPr>
                    <w:r>
                      <w:rPr>
                        <w:b w:val="false"/>
                        <w:bCs w:val="false"/>
                        <w:sz w:val="16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b/>
                        <w:b/>
                        <w:bCs/>
                        <w:sz w:val="1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Polígono Industrial  SEPES, Calle “La Dalia”, 36, Aptdo. 905 - Tlfnos.: 952 679804 - 952 679854 – Fax: 952 679810</w:t>
                    </w:r>
                  </w:p>
                  <w:p>
                    <w:pPr>
                      <w:pStyle w:val="Footer"/>
                      <w:rPr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e-mail:  ayudas@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2"/>
                          <w:u w:val="none"/>
                        </w:rPr>
                        <w:t>promesa.net</w:t>
                      </w:r>
                    </w:hyperlink>
                    <w:r>
                      <w:rPr>
                        <w:rFonts w:cs="Arial" w:ascii="Arial" w:hAnsi="Arial"/>
                        <w:sz w:val="12"/>
                      </w:rPr>
                      <w:t xml:space="preserve">  - 52006 MELILLA           NIF:A-29951753          Web: www.promesa.net</w:t>
                    </w:r>
                  </w:p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42765</wp:posOffset>
              </wp:positionH>
              <wp:positionV relativeFrom="paragraph">
                <wp:posOffset>-351155</wp:posOffset>
              </wp:positionV>
              <wp:extent cx="2178050" cy="685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5pt;height:54pt;mso-wrap-distance-left:9.05pt;mso-wrap-distance-right:9.05pt;mso-wrap-distance-top:0pt;mso-wrap-distance-bottom:0pt;margin-top:-27.65pt;mso-position-vertical-relative:text;margin-left:341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6858000" cy="8538845"/>
              <wp:effectExtent l="5080" t="5715" r="508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8538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6.65pt;width:539.95pt;height:672.3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312"/>
      <w:jc w:val="both"/>
      <w:outlineLvl w:val="2"/>
    </w:pPr>
    <w:rPr>
      <w:rFonts w:ascii="Arial" w:hAnsi="Arial" w:cs="Arial"/>
      <w:b/>
      <w:bCs/>
      <w:color w:val="0000FF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6" w:before="9" w:after="0"/>
      <w:ind w:left="540" w:right="540" w:hanging="0"/>
      <w:jc w:val="center"/>
      <w:outlineLvl w:val="3"/>
    </w:pPr>
    <w:rPr>
      <w:rFonts w:ascii="Arial Narrow" w:hAnsi="Arial Narrow" w:cs="Arial"/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4480" w:leader="none"/>
      </w:tabs>
      <w:ind w:left="540" w:right="540" w:hanging="0"/>
      <w:jc w:val="both"/>
      <w:outlineLvl w:val="4"/>
    </w:pPr>
    <w:rPr>
      <w:rFonts w:ascii="Arial Narrow" w:hAnsi="Arial Narrow" w:cs="Arial Narrow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900" w:hanging="0"/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900" w:hanging="0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7"/>
    </w:pPr>
    <w:rPr>
      <w:rFonts w:ascii="Arial Narrow" w:hAnsi="Arial Narrow" w:cs="Arial Narrow"/>
      <w:b/>
      <w:sz w:val="22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8"/>
    </w:pPr>
    <w:rPr>
      <w:rFonts w:ascii="Arial Narrow" w:hAnsi="Arial Narrow" w:cs="Arial"/>
      <w:b/>
      <w:sz w:val="22"/>
      <w:szCs w:val="20"/>
      <w:u w:val="single"/>
      <w:lang w:val="es-ES_tradn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autoSpaceDE w:val="false"/>
      <w:spacing w:lineRule="exact" w:line="312"/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autoSpaceDE w:val="false"/>
      <w:spacing w:lineRule="exact" w:line="292" w:before="19" w:after="0"/>
      <w:ind w:firstLine="720"/>
    </w:pPr>
    <w:rPr>
      <w:rFonts w:ascii="Arial" w:hAnsi="Arial" w:cs="Arial"/>
      <w:lang w:val="es-ES_tradnl"/>
    </w:rPr>
  </w:style>
  <w:style w:type="paragraph" w:styleId="Sangra3detindependiente">
    <w:name w:val="Sangría 3 de t. independiente"/>
    <w:basedOn w:val="Normal"/>
    <w:qFormat/>
    <w:pPr>
      <w:autoSpaceDE w:val="false"/>
      <w:spacing w:lineRule="exact" w:line="288" w:before="72" w:after="0"/>
      <w:ind w:firstLine="720"/>
      <w:jc w:val="both"/>
    </w:pPr>
    <w:rPr>
      <w:rFonts w:ascii="Arial" w:hAnsi="Arial" w:cs="Arial"/>
      <w:lang w:val="es-ES_tradnl"/>
    </w:rPr>
  </w:style>
  <w:style w:type="paragraph" w:styleId="Textoindependiente2">
    <w:name w:val="Texto independiente 2"/>
    <w:basedOn w:val="Normal"/>
    <w:qFormat/>
    <w:pPr>
      <w:widowControl w:val="false"/>
      <w:autoSpaceDE w:val="false"/>
    </w:pPr>
    <w:rPr>
      <w:rFonts w:ascii="Arial" w:hAnsi="Arial" w:cs="Arial"/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loque">
    <w:name w:val="Texto de bloque"/>
    <w:basedOn w:val="Normal"/>
    <w:qFormat/>
    <w:pPr>
      <w:ind w:left="720" w:right="540" w:hanging="0"/>
      <w:jc w:val="both"/>
    </w:pPr>
    <w:rPr>
      <w:rFonts w:ascii="Arial Narrow" w:hAnsi="Arial Narrow" w:cs="Arial"/>
      <w:sz w:val="22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utch801 Rm BT;Cambria" w:hAnsi="Dutch801 Rm BT;Cambria" w:eastAsia="Times New Roman" w:cs="Dutch801 Rm BT;Cambria"/>
      <w:color w:val="000000"/>
      <w:sz w:val="24"/>
      <w:szCs w:val="24"/>
      <w:lang w:val="es-ES" w:bidi="ar-SA" w:eastAsia="zh-CN"/>
    </w:rPr>
  </w:style>
  <w:style w:type="paragraph" w:styleId="Pa13">
    <w:name w:val="Pa13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8">
    <w:name w:val="Pa18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181" w:before="120" w:after="120"/>
    </w:pPr>
    <w:rPr>
      <w:color w:val="000000"/>
    </w:rPr>
  </w:style>
  <w:style w:type="paragraph" w:styleId="Pa36">
    <w:name w:val="Pa36"/>
    <w:basedOn w:val="Default"/>
    <w:next w:val="Default"/>
    <w:qFormat/>
    <w:pPr>
      <w:spacing w:lineRule="atLeast" w:line="141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@promesa.net" TargetMode="External"/><Relationship Id="rId3" Type="http://schemas.openxmlformats.org/officeDocument/2006/relationships/hyperlink" Target="http://www.promesa.net/politic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promesa.net/" TargetMode="External"/><Relationship Id="rId3" Type="http://schemas.openxmlformats.org/officeDocument/2006/relationships/hyperlink" Target="http://promesa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15:00Z</dcterms:created>
  <dc:creator>melilla</dc:creator>
  <dc:description/>
  <cp:keywords/>
  <dc:language>en-US</dc:language>
  <cp:lastModifiedBy>José Eduardo Gallardo Zambrana</cp:lastModifiedBy>
  <cp:lastPrinted>2018-09-28T08:46:00Z</cp:lastPrinted>
  <dcterms:modified xsi:type="dcterms:W3CDTF">2018-09-28T07:50:00Z</dcterms:modified>
  <cp:revision>11</cp:revision>
  <dc:subject/>
  <dc:title>BENEFICIARIO: _____</dc:title>
</cp:coreProperties>
</file>