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ODELO DE COMPROMISO DE CONTRATACIÓN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/Dª __________________________________________________________________ con DNI ______________________________como representante de la Empresa ____________________________________________________ con NIF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 </w:t>
      </w:r>
      <w:r>
        <w:rPr/>
        <w:t>SE COMPROM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A contratar a _____ alumno/s que finalicen las prácticas profesionales del curso ___________________________________________________en mi empres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5811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3780</wp:posOffset>
                </wp:positionH>
                <wp:positionV relativeFrom="paragraph">
                  <wp:posOffset>15811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4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os contratos se realizarán a tiempo completo</w:t>
        <w:tab/>
        <w:t xml:space="preserve">  parcial  (media jornada)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y por tiempo  Indefinido           por un periodo mínimo de 6 mes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os citados contratos se efectuarán en el plazo de tres meses desde la finalización de la acción forma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n Melilla, a _____ de ___________________ de 200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do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r la Empresa (firma y se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incumplimiento de estos compromisos conllevará la prohibición para contratar o recibir subvenciones con Proyecto Melilla SAU por parte de la Empresa durante un periodo de 3 añ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1:00Z</dcterms:created>
  <dc:creator>eduardo</dc:creator>
  <dc:description/>
  <cp:keywords/>
  <dc:language>en-US</dc:language>
  <cp:lastModifiedBy>José Eduardo Gallardo Zambrana</cp:lastModifiedBy>
  <cp:lastPrinted>2022-02-21T13:43:00Z</cp:lastPrinted>
  <dcterms:modified xsi:type="dcterms:W3CDTF">2022-11-24T07:24:00Z</dcterms:modified>
  <cp:revision>3</cp:revision>
  <dc:subject/>
  <dc:title>MODELO DE COMPROMISO DE CONTRATACIÓN</dc:title>
</cp:coreProperties>
</file>