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6888981"/>
      <w:bookmarkStart w:id="1" w:name="__Fieldmark__0_37468889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6888981"/>
      <w:bookmarkStart w:id="3" w:name="__Fieldmark__1_37468889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6888981"/>
      <w:bookmarkStart w:id="5" w:name="__Fieldmark__2_37468889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6888981"/>
      <w:bookmarkStart w:id="7" w:name="__Fieldmark__3_37468889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6888981"/>
      <w:bookmarkStart w:id="9" w:name="__Fieldmark__4_37468889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6888981"/>
      <w:bookmarkStart w:id="11" w:name="__Fieldmark__5_37468889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746888981"/>
      <w:bookmarkStart w:id="13" w:name="__Fieldmark__6_374688898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746888981"/>
      <w:bookmarkStart w:id="15" w:name="__Fieldmark__7_374688898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746888981"/>
      <w:bookmarkStart w:id="17" w:name="__Fieldmark__8_374688898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746888981"/>
      <w:bookmarkStart w:id="19" w:name="__Fieldmark__9_374688898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746888981"/>
      <w:bookmarkStart w:id="21" w:name="__Fieldmark__10_374688898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