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ANEXO III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DECLARACIÓN RESPONSABLE RELATIVA A LA APORTACIÓN DE LOS MEDIOS  PERSONALES Y MATERIALES REQUERIDOS PARA EL DESARROLLO DEL OBJETO DEL CONTRATO</w:t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 xml:space="preserve">D………...................…..….........................................................……., mayor de edad, con domicilio en ....................................................………….., con Documento Nacional de Identidad ………………….., actuando en representación de la empresa ……...................................................………………….., C.I.F n.º          ……………………, con domicilio en ................................................……………………, y correo electrónico:………………………., en calidad de ...……………….........................…., a efectos de su participación en la contratación menor de </w:t>
      </w:r>
      <w:r>
        <w:rPr>
          <w:b/>
          <w:sz w:val="22"/>
          <w:lang w:val="es-ES" w:eastAsia="en-US"/>
        </w:rPr>
        <w:t>……………………………………………………</w:t>
      </w:r>
      <w:r>
        <w:rPr>
          <w:sz w:val="22"/>
          <w:lang w:val="es-ES" w:eastAsia="en-US"/>
        </w:rPr>
        <w:t>. (Expediente número…………….)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es-ES" w:eastAsia="en-US"/>
        </w:rPr>
        <w:t>Declara expresamente bajo su responsabilidad lo siguient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person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Que los medios personales aportados al contrato tienen características y prestaciones iguales o superiores a los requeridos en la invitación. La falsedad u omisión en la aportación de medios será motivo de exclusión y/o de finalización del contrato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materi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los medios aportados al contrato tienen características y prestaciones iguales o superiores a los requeridos en la invitación. Los equipamientos serán aportados desde el inicio de la ejecución del contrato. La falsedad u omisión en la aportación de medios será motivo de exclusión y/o de finalización del contrato.</w:t>
      </w:r>
    </w:p>
    <w:p>
      <w:pPr>
        <w:pStyle w:val="Normal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</w:r>
    </w:p>
    <w:p>
      <w:pPr>
        <w:pStyle w:val="Normal"/>
        <w:spacing w:before="0" w:after="12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Y para que conste, firmo la presente declaración en …........................a fecha ………………………….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4185926811"/>
      <w:bookmarkStart w:id="3" w:name="__Fieldmark__0_4185926811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 w:eastAsia="ca-ES"/>
        </w:rPr>
      </w:pPr>
      <w:r>
        <w:rPr>
          <w:rFonts w:cs="Arial" w:ascii="Arial" w:hAnsi="Arial"/>
          <w:sz w:val="16"/>
          <w:szCs w:val="16"/>
          <w:lang w:val="es-ES_tradnl" w:eastAsia="ca-E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305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TextoindependienteCar">
    <w:name w:val="Texto independiente Car"/>
    <w:qFormat/>
    <w:rPr>
      <w:sz w:val="24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4:00Z</dcterms:created>
  <dc:creator>melilla</dc:creator>
  <dc:description/>
  <cp:keywords/>
  <dc:language>en-US</dc:language>
  <cp:lastModifiedBy>eva</cp:lastModifiedBy>
  <cp:lastPrinted>2009-05-28T10:41:00Z</cp:lastPrinted>
  <dcterms:modified xsi:type="dcterms:W3CDTF">2025-05-02T09:06:00Z</dcterms:modified>
  <cp:revision>7</cp:revision>
  <dc:subject/>
  <dc:title/>
</cp:coreProperties>
</file>