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02/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ENAC20 - LV23006 - EFICIENCIA ENERGÉTICA. IMPLANTACIÓN DE MEDIDAS PARA LA SOSTENIBILIDAD.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33:00Z</dcterms:modified>
  <cp:revision>45</cp:revision>
  <dc:subject/>
  <dc:title>ANEXO I PRTR - Declaración de ausencia de conflicto de intereses (DACI)</dc:title>
</cp:coreProperties>
</file>