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1718/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AULAS EXTERNAS PARA CURSOS DE LINEA VERDE PROGRAMA C23.I2 "APOYO A MUJERES EN LOS ÁMBITOS RURAL Y URBANO"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0T06:57:00Z</dcterms:modified>
  <cp:revision>45</cp:revision>
  <dc:subject/>
  <dc:title>ANEXO I PRTR - Declaración de ausencia de conflicto de intereses (DACI)</dc:title>
</cp:coreProperties>
</file>