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215/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TALLER FCOO03 - TA23500 - INSERCIÓN LABORAL, SENSIBILIZACIÓN MEDIOAMBIENTAL Y EN IGUALDAD DE GÉNERO.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9:01:00Z</dcterms:modified>
  <cp:revision>45</cp:revision>
  <dc:subject/>
  <dc:title>ANEXO I PRTR - Declaración de ausencia de conflicto de intereses (DACI)</dc:title>
</cp:coreProperties>
</file>