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14/2023/CME</w:t>
        <w:tab/>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TALLER FCOI02 - TD22200 - ALFABETIZACIÓN INFORMÁTICA: INFORMÁTICA E INTERNET.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8:59:00Z</dcterms:modified>
  <cp:revision>45</cp:revision>
  <dc:subject/>
  <dc:title>ANEXO I PRTR - Declaración de ausencia de conflicto de intereses (DACI)</dc:title>
</cp:coreProperties>
</file>