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ODELO DE COMPROMISO DE CONTRATACIÓN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D/Dª __________________________________________________________________ con DNI ______________________________como representante de la Empresa ____________________________________________________ con NIF 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24"/>
        </w:rPr>
      </w:pPr>
      <w:r>
        <w:rPr/>
        <w:t xml:space="preserve"> </w:t>
      </w:r>
      <w:r>
        <w:rPr/>
        <w:t>SE COMPROMET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A contratar a _____ alumnos que finalicen el curso de _____________________________________________________________, en la ocupación de ___________________________________ impartida por la Entidad ____________________________________________________ con NIF _____________________________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3055</wp:posOffset>
                </wp:positionH>
                <wp:positionV relativeFrom="paragraph">
                  <wp:posOffset>158115</wp:posOffset>
                </wp:positionV>
                <wp:extent cx="2374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2.4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3155</wp:posOffset>
                </wp:positionH>
                <wp:positionV relativeFrom="paragraph">
                  <wp:posOffset>158115</wp:posOffset>
                </wp:positionV>
                <wp:extent cx="2374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2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Los contratos se realizarán a tiempo completo</w:t>
        <w:tab/>
        <w:t xml:space="preserve">parcial         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5755</wp:posOffset>
                </wp:positionH>
                <wp:positionV relativeFrom="paragraph">
                  <wp:posOffset>150495</wp:posOffset>
                </wp:positionV>
                <wp:extent cx="237490" cy="2374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1.8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0355</wp:posOffset>
                </wp:positionH>
                <wp:positionV relativeFrom="paragraph">
                  <wp:posOffset>150495</wp:posOffset>
                </wp:positionV>
                <wp:extent cx="237490" cy="2374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1.8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y por tiempo  Indefinido           por un periodo mínimo de 6 meses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Los citados contratos se efectuarán en el plazo de tres meses desde la finalización de la acción formativa salvo causas o circunstancias que hayan impedido la viabilidad del compromiso que deberán acreditarse fehacientemen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En Melilla, a _____ de ___________________ de 200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do.__________________________ </w:t>
        <w:tab/>
        <w:tab/>
        <w:t>Fdo.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 la Entidad (Firma y sello)</w:t>
        <w:tab/>
        <w:tab/>
        <w:tab/>
        <w:t>Por la Empresa (firma y sell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incumplimiento de estos compromisos conllevará la no aprobación de nuevos cursos a la empresa y la entidad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6:33:00Z</dcterms:created>
  <dc:creator>eduardo</dc:creator>
  <dc:description/>
  <cp:keywords/>
  <dc:language>en-US</dc:language>
  <cp:lastModifiedBy>administrador</cp:lastModifiedBy>
  <dcterms:modified xsi:type="dcterms:W3CDTF">2015-04-09T06:33:00Z</dcterms:modified>
  <cp:revision>2</cp:revision>
  <dc:subject/>
  <dc:title>MODELO DE COMPROMISO DE CONTRATACIÓN</dc:title>
</cp:coreProperties>
</file>