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sz w:val="22"/>
        </w:rPr>
        <w:t xml:space="preserve">BOME Nº 5530  de 16/03/2018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</w:rPr>
        <w:t>DOCUMENTACION GENERAL DE LA ENTIDAD :</w:t>
      </w:r>
      <w:r>
        <w:rPr/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/>
        <w:t>ESTA DOCUMENTACION ES ADJUNTA A LA SOLICITUD DE ACCIONES FORMATIVAS,  SIN ELLA NO SE PODRA PROCEDER A EMITIR  INFORME DE EVALUACIÓN</w:t>
      </w:r>
    </w:p>
    <w:p>
      <w:pPr>
        <w:pStyle w:val="Textoindependiente2"/>
        <w:rPr/>
      </w:pPr>
      <w:r>
        <w:rPr/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615"/>
        <w:gridCol w:w="441"/>
        <w:gridCol w:w="517"/>
        <w:gridCol w:w="2017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ON OBLIGATORI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g. Beneficiarios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O DE CONSTITUCIÓN Y/O MODIFICACION  DE ESTATUTOS Y PODERES DEL REPRESENTANTE. NIF ENTIDAD  Y NIF REPRESENTANTE (Art. 13. a. BBRR )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ICENCIA DE APERTURA - DOCUMENTO DE CESION/ALQUILER DE LOCALES  PLANOS, CERTIFICADO DE ACCESIBILIDAD Y MEMORIA DE EQUIPAMIENTO (Art. 13. b. BBRR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URRICULUM PROFESORADO, PERSONAL APOYO, ADMINISTRATIVO Y DIRECCIÓN/COORDINACIÓN, COPIA DE LA TITULACION ACADÉMICA, FICHAS NORMALIZADAS FIRMADAS DE LOS EXPERTOS DE TODOS LOS CURSOS Y COPIA NIF  (Art. 13.c. BBRR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ESTAR AL CORRIENTE DE PAGO EN CIUDAD AUTONOMA. Art. 13.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ESTAR AL CORRIENTE DE PAGO EN SEGURIDAD SOCIAL. Art. 13.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ESTAR AL CORRIENTE DE PAGO EN HACIENDA. Art. 13.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RTIFICADO DE LA ENTIDAD FINANCIERA (CUENTA CORRIENTE).  Art. 13.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/HOMOLOGACIÓN DEL CENTRO DE FORMACIÓN POR SEPE/MECD LEY 30/2015*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 DE REALIZACIÓN DE PRACTICAS NO LABORALES EN EMPRESA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NO OBLIGATORI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DOS DE CALIDAD (FORMACIÓN, MEDIOAMBIENTE E IGUALDAD DE OPORTUNIDADES EN CASO DE EXISTIR (INDICAR EN SU CASO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OMISOS DE INSERCIÓN LABORAL EN SU CASO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Las homologaciones de cada especialidad se incluirán como anexo en cada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aciones: 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TRANSCURRIDOS </w:t>
      </w:r>
      <w:r>
        <w:rPr>
          <w:rFonts w:cs="Arial" w:ascii="Arial" w:hAnsi="Arial"/>
          <w:b/>
        </w:rPr>
        <w:t xml:space="preserve">DIEZ DIAS HÁBILES </w:t>
      </w:r>
      <w:r>
        <w:rPr>
          <w:rFonts w:cs="Arial" w:ascii="Arial" w:hAnsi="Arial"/>
        </w:rPr>
        <w:t xml:space="preserve">DESDE LA PRESENTACION DE LA DOCUMENTACION, LA ENTIDAD NO APORTARA LA TOTALIDAD DE LA MISMA, LA SOLICTUD SERA ARCHIVADA POR DESESTIMIENTO DEL INTERESADO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1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learfaceGothicLH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7935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yecto Melilla, S. A. — Departamento de Formación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</w:rPr>
            <w:t xml:space="preserve">Polígono Industrial SEPES. Calle la Dalia nº36. </w:t>
          </w:r>
          <w:r>
            <w:rPr>
              <w:rFonts w:cs="Arial" w:ascii="Arial" w:hAnsi="Arial"/>
              <w:lang w:val="en-GB"/>
            </w:rPr>
            <w:t>52006. MELILLA</w:t>
          </w:r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 xml:space="preserve">Tlf.: 952 696006 / 952 679804 – Fax: 952 679810 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e-mail:</w:t>
          </w:r>
          <w:hyperlink r:id="rId2">
            <w:r>
              <w:rPr>
                <w:rStyle w:val="InternetLink"/>
                <w:rFonts w:cs="Arial" w:ascii="Arial" w:hAnsi="Arial"/>
                <w:lang w:val="en-GB"/>
              </w:rPr>
              <w:t>formacion@promesa.net</w:t>
            </w:r>
          </w:hyperlink>
          <w:r>
            <w:rPr>
              <w:rFonts w:cs="Arial" w:ascii="Arial" w:hAnsi="Arial"/>
              <w:lang w:val="en-GB"/>
            </w:rPr>
            <w:t xml:space="preserve"> web: </w:t>
          </w:r>
          <w:hyperlink r:id="rId3">
            <w:r>
              <w:rPr>
                <w:rStyle w:val="InternetLink"/>
                <w:rFonts w:cs="Arial" w:ascii="Arial" w:hAnsi="Arial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1"/>
      <w:gridCol w:w="4149"/>
      <w:gridCol w:w="3384"/>
    </w:tblGrid>
    <w:tr>
      <w:trPr>
        <w:trHeight w:val="1239" w:hRule="atLeast"/>
      </w:trPr>
      <w:tc>
        <w:tcPr>
          <w:tcW w:w="2761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onvocatoria Itinerarios POFSE 2018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FSE: “Invertimos en tu Futuro”</w:t>
          </w:r>
        </w:p>
      </w:tc>
      <w:tc>
        <w:tcPr>
          <w:tcW w:w="33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4080" cy="60960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Header"/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</w:r>
        </w:p>
      </w:tc>
    </w:tr>
    <w:tr>
      <w:trPr>
        <w:trHeight w:val="545" w:hRule="atLeast"/>
      </w:trPr>
      <w:tc>
        <w:tcPr>
          <w:tcW w:w="102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ind w:left="-142" w:right="-88" w:hanging="0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  <w:p>
          <w:pPr>
            <w:pStyle w:val="TextBody"/>
            <w:ind w:left="-142" w:right="-88" w:hanging="0"/>
            <w:jc w:val="center"/>
            <w:rPr/>
          </w:pPr>
          <w:r>
            <w:rPr>
              <w:rFonts w:cs="Tahoma" w:ascii="ClearfaceGothicLH;Calibri" w:hAnsi="ClearfaceGothicLH;Calibri"/>
              <w:sz w:val="16"/>
              <w:szCs w:val="16"/>
            </w:rPr>
            <w:t>Convocatoria cofinanciada por la Unión Europea a través del Fondo Social Europeo (FSE)</w:t>
          </w:r>
        </w:p>
        <w:p>
          <w:pPr>
            <w:pStyle w:val="Header"/>
            <w:jc w:val="center"/>
            <w:rPr>
              <w:rFonts w:ascii="ClearfaceGothicLH;Calibri" w:hAnsi="ClearfaceGothicLH;Calibri" w:cs="Tahoma"/>
              <w:sz w:val="16"/>
              <w:szCs w:val="16"/>
            </w:rPr>
          </w:pPr>
          <w:r>
            <w:rPr>
              <w:rFonts w:cs="Tahoma" w:ascii="ClearfaceGothicLH;Calibri" w:hAnsi="ClearfaceGothicLH;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M10">
    <w:name w:val="CM10"/>
    <w:basedOn w:val="Default"/>
    <w:next w:val="Default"/>
    <w:qFormat/>
    <w:pPr>
      <w:spacing w:before="0" w:after="10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8"/>
    </w:pPr>
    <w:rPr>
      <w:color w:val="000000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CM14">
    <w:name w:val="CM14"/>
    <w:basedOn w:val="Default"/>
    <w:next w:val="Default"/>
    <w:qFormat/>
    <w:pPr>
      <w:spacing w:before="0" w:after="105"/>
    </w:pPr>
    <w:rPr>
      <w:color w:val="00000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426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color w:val="FF0000"/>
      <w:sz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a6">
    <w:name w:val="Pa6"/>
    <w:basedOn w:val="Default"/>
    <w:next w:val="Default"/>
    <w:qFormat/>
    <w:pPr>
      <w:widowControl/>
      <w:spacing w:lineRule="atLeast" w:line="201"/>
    </w:pPr>
    <w:rPr>
      <w:rFonts w:cs="Times New Roman"/>
      <w:color w:val="000000"/>
      <w:sz w:val="20"/>
    </w:rPr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5:00Z</dcterms:created>
  <dc:creator>administrador</dc:creator>
  <dc:description/>
  <cp:keywords/>
  <dc:language>en-US</dc:language>
  <cp:lastModifiedBy>pil promesa</cp:lastModifiedBy>
  <cp:lastPrinted>2017-06-06T12:09:00Z</cp:lastPrinted>
  <dcterms:modified xsi:type="dcterms:W3CDTF">2018-03-16T12:00:00Z</dcterms:modified>
  <cp:revision>19</cp:revision>
  <dc:subject/>
  <dc:title>CONSEJERÍA DE ECONOMÍA Y HACIENDA</dc:title>
</cp:coreProperties>
</file>