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righ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6"/>
        <w:spacing w:lineRule="auto" w:line="240" w:before="0" w:after="0"/>
        <w:ind w:left="540" w:right="900" w:hanging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EXO I</w:t>
      </w:r>
    </w:p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DE SUBVENCIONES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/>
      </w:pPr>
      <w:r>
        <w:rPr>
          <w:rFonts w:cs="Arial" w:ascii="Arial" w:hAnsi="Arial"/>
          <w:sz w:val="20"/>
        </w:rPr>
        <w:t xml:space="preserve">D./Dña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D.N.I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en nombre propio o en representación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C.I.F.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domicilio a efectos de notificaciones en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ódigo postal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conforme a lo previsto en la Resolución del Consejo de Administración de Proyecto Melilla, S.A. de fecha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8_3552773635"/>
      <w:bookmarkStart w:id="1" w:name="__Fieldmark__8_35527736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9_3552773635"/>
      <w:bookmarkStart w:id="3" w:name="__Fieldmark__9_35527736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10_3552773635"/>
      <w:bookmarkStart w:id="5" w:name="__Fieldmark__10_35527736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1_3552773635"/>
      <w:bookmarkStart w:id="7" w:name="__Fieldmark__11_35527736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ocumentos que acrediten la personalidad del solicitante y acreditación legal y/o escrituras de poder, a favor de las personas que ostenten la representación de las entidades susceptibles de ser beneficiarias de ayudas o subvenciones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12_3552773635"/>
      <w:bookmarkStart w:id="9" w:name="__Fieldmark__12_35527736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3_3552773635"/>
      <w:bookmarkStart w:id="11" w:name="__Fieldmark__13_35527736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4_3552773635"/>
      <w:bookmarkStart w:id="13" w:name="__Fieldmark__14_355277363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15_3552773635"/>
      <w:bookmarkStart w:id="15" w:name="__Fieldmark__15_355277363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utorizaciones para solicitar por parte de la Ciudad Autónoma de Melilla las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16_3552773635"/>
      <w:bookmarkStart w:id="17" w:name="__Fieldmark__16_355277363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utorizaciones para solicitar por parte de la Ciudad Autónoma de Melilla las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7_3552773635"/>
      <w:bookmarkStart w:id="19" w:name="__Fieldmark__17_355277363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utorizaciones para solicitar por parte de la Ciudad Autónoma de Melilla las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8_3552773635"/>
      <w:bookmarkStart w:id="21" w:name="__Fieldmark__18_355277363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Otros documentos (Indicar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/o Firma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5</wp:posOffset>
          </wp:positionH>
          <wp:positionV relativeFrom="paragraph">
            <wp:posOffset>-528955</wp:posOffset>
          </wp:positionV>
          <wp:extent cx="3505200" cy="1028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C/ Justo Sancho Miñano, 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el.: 952 97 62 4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Fax: 952 97 62 4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E-mail: consejeriaeconomia@melilla.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C/ Justo Sancho Miñano, 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Tel.: 952 97 62 4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Fax: 952 97 62 4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E-mail: consejeriaeconomia@melill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78867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788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20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Dutch801 Rm BT" w:hAnsi="Dutch801 Rm BT;Dutch801 Rm BT" w:eastAsia="Times New Roman" w:cs="Dutch801 Rm BT;Dutch801 Rm BT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7:00Z</dcterms:created>
  <dc:creator>melilla</dc:creator>
  <dc:description/>
  <dc:language>en-US</dc:language>
  <cp:lastModifiedBy>mjose</cp:lastModifiedBy>
  <cp:lastPrinted>2011-03-14T09:00:00Z</cp:lastPrinted>
  <dcterms:modified xsi:type="dcterms:W3CDTF">2015-03-04T08:51:00Z</dcterms:modified>
  <cp:revision>21</cp:revision>
  <dc:subject/>
  <dc:title>BENEFICIARIO: _____</dc:title>
</cp:coreProperties>
</file>