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2188547"/>
      <w:bookmarkStart w:id="1" w:name="__Fieldmark__0_29421885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2188547"/>
      <w:bookmarkStart w:id="3" w:name="__Fieldmark__1_29421885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2188547"/>
      <w:bookmarkStart w:id="5" w:name="__Fieldmark__2_29421885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2188547"/>
      <w:bookmarkStart w:id="7" w:name="__Fieldmark__3_29421885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2188547"/>
      <w:bookmarkStart w:id="9" w:name="__Fieldmark__4_29421885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2188547"/>
      <w:bookmarkStart w:id="11" w:name="__Fieldmark__5_29421885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942188547"/>
      <w:bookmarkStart w:id="13" w:name="__Fieldmark__6_294218854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942188547"/>
      <w:bookmarkStart w:id="15" w:name="__Fieldmark__7_294218854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942188547"/>
      <w:bookmarkStart w:id="17" w:name="__Fieldmark__8_294218854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942188547"/>
      <w:bookmarkStart w:id="19" w:name="__Fieldmark__9_294218854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942188547"/>
      <w:bookmarkStart w:id="21" w:name="__Fieldmark__10_294218854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