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02921539"/>
      <w:bookmarkStart w:id="1" w:name="__Fieldmark__0_130292153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02921539"/>
      <w:bookmarkStart w:id="3" w:name="__Fieldmark__1_130292153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02921539"/>
      <w:bookmarkStart w:id="5" w:name="__Fieldmark__2_130292153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02921539"/>
      <w:bookmarkStart w:id="7" w:name="__Fieldmark__3_130292153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02921539"/>
      <w:bookmarkStart w:id="9" w:name="__Fieldmark__4_130292153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02921539"/>
      <w:bookmarkStart w:id="11" w:name="__Fieldmark__5_130292153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1302921539"/>
      <w:bookmarkStart w:id="13" w:name="__Fieldmark__6_1302921539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1302921539"/>
      <w:bookmarkStart w:id="15" w:name="__Fieldmark__7_1302921539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1302921539"/>
      <w:bookmarkStart w:id="17" w:name="__Fieldmark__8_1302921539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1302921539"/>
      <w:bookmarkStart w:id="19" w:name="__Fieldmark__9_1302921539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1302921539"/>
      <w:bookmarkStart w:id="21" w:name="__Fieldmark__10_1302921539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