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8339985"/>
      <w:bookmarkStart w:id="1" w:name="__Fieldmark__0_24083399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8339985"/>
      <w:bookmarkStart w:id="3" w:name="__Fieldmark__1_24083399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8339985"/>
      <w:bookmarkStart w:id="5" w:name="__Fieldmark__2_24083399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8339985"/>
      <w:bookmarkStart w:id="7" w:name="__Fieldmark__3_24083399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8339985"/>
      <w:bookmarkStart w:id="9" w:name="__Fieldmark__4_24083399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8339985"/>
      <w:bookmarkStart w:id="11" w:name="__Fieldmark__5_24083399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408339985"/>
      <w:bookmarkStart w:id="13" w:name="__Fieldmark__6_240833998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408339985"/>
      <w:bookmarkStart w:id="15" w:name="__Fieldmark__7_240833998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408339985"/>
      <w:bookmarkStart w:id="17" w:name="__Fieldmark__8_240833998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408339985"/>
      <w:bookmarkStart w:id="19" w:name="__Fieldmark__9_240833998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408339985"/>
      <w:bookmarkStart w:id="21" w:name="__Fieldmark__10_240833998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