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3226983"/>
      <w:bookmarkStart w:id="1" w:name="__Fieldmark__0_31432269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43226983"/>
      <w:bookmarkStart w:id="3" w:name="__Fieldmark__1_31432269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43226983"/>
      <w:bookmarkStart w:id="5" w:name="__Fieldmark__2_31432269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43226983"/>
      <w:bookmarkStart w:id="7" w:name="__Fieldmark__3_31432269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43226983"/>
      <w:bookmarkStart w:id="9" w:name="__Fieldmark__4_31432269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43226983"/>
      <w:bookmarkStart w:id="11" w:name="__Fieldmark__5_31432269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143226983"/>
      <w:bookmarkStart w:id="13" w:name="__Fieldmark__6_3143226983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143226983"/>
      <w:bookmarkStart w:id="15" w:name="__Fieldmark__7_3143226983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143226983"/>
      <w:bookmarkStart w:id="17" w:name="__Fieldmark__8_3143226983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143226983"/>
      <w:bookmarkStart w:id="19" w:name="__Fieldmark__9_3143226983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143226983"/>
      <w:bookmarkStart w:id="21" w:name="__Fieldmark__10_3143226983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