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0392566"/>
      <w:bookmarkStart w:id="1" w:name="__Fieldmark__0_3770392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0392566"/>
      <w:bookmarkStart w:id="3" w:name="__Fieldmark__1_3770392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0392566"/>
      <w:bookmarkStart w:id="5" w:name="__Fieldmark__2_3770392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0392566"/>
      <w:bookmarkStart w:id="7" w:name="__Fieldmark__3_3770392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0392566"/>
      <w:bookmarkStart w:id="9" w:name="__Fieldmark__4_3770392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0392566"/>
      <w:bookmarkStart w:id="11" w:name="__Fieldmark__5_3770392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770392566"/>
      <w:bookmarkStart w:id="13" w:name="__Fieldmark__6_377039256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770392566"/>
      <w:bookmarkStart w:id="15" w:name="__Fieldmark__7_377039256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770392566"/>
      <w:bookmarkStart w:id="17" w:name="__Fieldmark__8_377039256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770392566"/>
      <w:bookmarkStart w:id="19" w:name="__Fieldmark__9_377039256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770392566"/>
      <w:bookmarkStart w:id="21" w:name="__Fieldmark__10_377039256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