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14885494"/>
      <w:bookmarkStart w:id="1" w:name="__Fieldmark__0_14148854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14885494"/>
      <w:bookmarkStart w:id="3" w:name="__Fieldmark__1_14148854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14885494"/>
      <w:bookmarkStart w:id="5" w:name="__Fieldmark__2_14148854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14885494"/>
      <w:bookmarkStart w:id="7" w:name="__Fieldmark__3_14148854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14885494"/>
      <w:bookmarkStart w:id="9" w:name="__Fieldmark__4_14148854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14885494"/>
      <w:bookmarkStart w:id="11" w:name="__Fieldmark__5_14148854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414885494"/>
      <w:bookmarkStart w:id="13" w:name="__Fieldmark__6_141488549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414885494"/>
      <w:bookmarkStart w:id="15" w:name="__Fieldmark__7_141488549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414885494"/>
      <w:bookmarkStart w:id="17" w:name="__Fieldmark__8_141488549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414885494"/>
      <w:bookmarkStart w:id="19" w:name="__Fieldmark__9_141488549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414885494"/>
      <w:bookmarkStart w:id="21" w:name="__Fieldmark__10_141488549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