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9954920"/>
      <w:bookmarkStart w:id="1" w:name="__Fieldmark__0_3909954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9954920"/>
      <w:bookmarkStart w:id="3" w:name="__Fieldmark__1_3909954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9954920"/>
      <w:bookmarkStart w:id="5" w:name="__Fieldmark__2_3909954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9954920"/>
      <w:bookmarkStart w:id="7" w:name="__Fieldmark__3_3909954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9954920"/>
      <w:bookmarkStart w:id="9" w:name="__Fieldmark__4_3909954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9954920"/>
      <w:bookmarkStart w:id="11" w:name="__Fieldmark__5_3909954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909954920"/>
      <w:bookmarkStart w:id="13" w:name="__Fieldmark__6_390995492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909954920"/>
      <w:bookmarkStart w:id="15" w:name="__Fieldmark__7_390995492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909954920"/>
      <w:bookmarkStart w:id="17" w:name="__Fieldmark__8_390995492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909954920"/>
      <w:bookmarkStart w:id="19" w:name="__Fieldmark__9_390995492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909954920"/>
      <w:bookmarkStart w:id="21" w:name="__Fieldmark__10_390995492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