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6386090"/>
      <w:bookmarkStart w:id="1" w:name="__Fieldmark__0_19263860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6386090"/>
      <w:bookmarkStart w:id="3" w:name="__Fieldmark__1_19263860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6386090"/>
      <w:bookmarkStart w:id="5" w:name="__Fieldmark__2_19263860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6386090"/>
      <w:bookmarkStart w:id="7" w:name="__Fieldmark__3_19263860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6386090"/>
      <w:bookmarkStart w:id="9" w:name="__Fieldmark__4_19263860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6386090"/>
      <w:bookmarkStart w:id="11" w:name="__Fieldmark__5_19263860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926386090"/>
      <w:bookmarkStart w:id="13" w:name="__Fieldmark__6_192638609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926386090"/>
      <w:bookmarkStart w:id="15" w:name="__Fieldmark__7_192638609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926386090"/>
      <w:bookmarkStart w:id="17" w:name="__Fieldmark__8_192638609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926386090"/>
      <w:bookmarkStart w:id="19" w:name="__Fieldmark__9_192638609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926386090"/>
      <w:bookmarkStart w:id="21" w:name="__Fieldmark__10_192638609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