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05099781"/>
      <w:bookmarkStart w:id="1" w:name="__Fieldmark__0_240509978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05099781"/>
      <w:bookmarkStart w:id="3" w:name="__Fieldmark__1_240509978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05099781"/>
      <w:bookmarkStart w:id="5" w:name="__Fieldmark__2_240509978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05099781"/>
      <w:bookmarkStart w:id="7" w:name="__Fieldmark__3_240509978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05099781"/>
      <w:bookmarkStart w:id="9" w:name="__Fieldmark__4_240509978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05099781"/>
      <w:bookmarkStart w:id="11" w:name="__Fieldmark__5_240509978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405099781"/>
      <w:bookmarkStart w:id="13" w:name="__Fieldmark__6_2405099781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405099781"/>
      <w:bookmarkStart w:id="15" w:name="__Fieldmark__7_2405099781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405099781"/>
      <w:bookmarkStart w:id="17" w:name="__Fieldmark__8_2405099781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405099781"/>
      <w:bookmarkStart w:id="19" w:name="__Fieldmark__9_2405099781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2405099781"/>
      <w:bookmarkStart w:id="21" w:name="__Fieldmark__10_2405099781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