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licitud normalizada de participación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_______________________________________________________, mayor de edad, vecino de _____________________ , con domicilio en la calle _______________________________________, y con N.I.F.: _______________________ , actuando en representación de la Asociación de Vecinos_____________________________________________________________________________________con CIF _________________________ y domicilio social 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</w:rPr>
        <w:tab/>
        <w:t xml:space="preserve">Que publicado el </w:t>
      </w:r>
      <w:r>
        <w:rPr>
          <w:rFonts w:cs="Arial" w:ascii="Arial" w:hAnsi="Arial"/>
          <w:b/>
          <w:sz w:val="22"/>
          <w:szCs w:val="19"/>
        </w:rPr>
        <w:t xml:space="preserve">PLIEGO DE CONDICIONES TÉCNICAS PARA LA CONTRATACIÓN DE LOS SERVICIOS DE ALQUILER DE AULAS DEL PROGRAMA DE FORMACIÓN COMPLEMENTARIA PARA JÓVENES, </w:t>
      </w:r>
      <w:r>
        <w:rPr>
          <w:rFonts w:cs="Arial" w:ascii="Arial" w:hAnsi="Arial"/>
          <w:bCs/>
          <w:sz w:val="22"/>
          <w:szCs w:val="19"/>
        </w:rPr>
        <w:t>en el perfil del Contratante de la Sociedad PROYECTO MELILLA SA, las aulas ofertadas cumplen los requisitos establecidos en dicho Pliego ,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1º) Que a tenor de la documentación aportada me sea adjudicado el servicio de alquiler de aulas TEÓRICAS por un importe de ___ € /hora y aula IPSI inclui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Nº de aulas teóricas ofertadas 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Disponibilidad de horarios 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Periodo disponible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.: (Firma del Representante y sello Entida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º) Que a tenor de la documentación aportada me sea adjudicado el servicio de alquiler de aulas INFORMATICAS  por un importe de ___ € /hora y aula IPSI incluid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Nº de aulas informáticas ofertadas 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Disponibilidad de horarios 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Periodo disponible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o que solicito en Melilla a día ____ de _____________________ de dos mil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.:</w:t>
        <w:tab/>
        <w:t>(Firma del Representante y sello Entida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. — Departamento de Formación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-mail: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formacion@promesa.net</w:t>
            </w:r>
          </w:hyperlink>
          <w:r>
            <w:rPr>
              <w:rFonts w:cs="Arial" w:ascii="Arial" w:hAnsi="Arial"/>
              <w:lang w:val="en-GB"/>
            </w:rPr>
            <w:t xml:space="preserve"> web: </w:t>
          </w:r>
          <w:hyperlink r:id="rId3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CMYK_MF_fondo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MYK_MF_fondo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105"/>
    </w:pPr>
    <w:rPr>
      <w:rFonts w:ascii="Arial" w:hAnsi="Arial" w:cs="Arial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OFICIALmelillafor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46:00Z</dcterms:created>
  <dc:creator>user</dc:creator>
  <dc:description/>
  <dc:language>en-US</dc:language>
  <cp:lastModifiedBy>eduardo</cp:lastModifiedBy>
  <cp:lastPrinted>2010-07-15T11:03:00Z</cp:lastPrinted>
  <dcterms:modified xsi:type="dcterms:W3CDTF">2010-08-16T11:47:00Z</dcterms:modified>
  <cp:revision>3</cp:revision>
  <dc:subject/>
  <dc:title>ORDEN DEL DÍA:</dc:title>
</cp:coreProperties>
</file>