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D/Dª ___________________________________________________________</w:t>
      </w:r>
    </w:p>
    <w:p>
      <w:pPr>
        <w:pStyle w:val="Normal"/>
        <w:spacing w:lineRule="auto" w:line="360"/>
        <w:rPr/>
      </w:pPr>
      <w:r>
        <w:rPr/>
        <w:t>Con D.N.I. _____________________ y domicilio en 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Teléfono: ______________________  Móvil: ___________________________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Expone:</w:t>
      </w:r>
    </w:p>
    <w:p>
      <w:pPr>
        <w:pStyle w:val="Normal"/>
        <w:spacing w:lineRule="auto" w:line="360"/>
        <w:rPr/>
      </w:pPr>
      <w:r>
        <w:rPr/>
        <w:t>Que publicada la convocatoria en BOME 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olicita:</w:t>
      </w:r>
    </w:p>
    <w:p>
      <w:pPr>
        <w:pStyle w:val="Normal"/>
        <w:spacing w:lineRule="auto" w:line="360"/>
        <w:jc w:val="center"/>
        <w:rPr/>
      </w:pPr>
      <w:r>
        <w:rPr/>
        <w:t>Ser admitido/a al proceso de selección antedich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º PERFIL AL QUE OPTA:______________________________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OCUMENTACION APORTA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QUISITOS MINIMOS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PIA TITULACION: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PIA D.N.I.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MPRESO DE VIDA LABORAL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TRA DOCUMENTACION (SEÑALE CON UNA X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ERTIFICADO EMPRESA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ERTIFICADOS IDIOMA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ERTIFICADOS RESTO CURSOS: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utobaremación  a)      +b)     + c)     +d)     +e)      +f)         =                punto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FIRM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552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r. Presidente de Proyecto Melilla S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58695" cy="978535"/>
          <wp:effectExtent l="0" t="0" r="0" b="0"/>
          <wp:docPr id="1" name="logo%20promes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promes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1:32:00Z</dcterms:created>
  <dc:creator>user windows</dc:creator>
  <dc:description/>
  <dc:language>en-US</dc:language>
  <cp:lastModifiedBy>eduardo</cp:lastModifiedBy>
  <cp:lastPrinted>2005-12-12T13:28:00Z</cp:lastPrinted>
  <dcterms:modified xsi:type="dcterms:W3CDTF">2010-08-27T09:17:00Z</dcterms:modified>
  <cp:revision>6</cp:revision>
  <dc:subject/>
  <dc:title>D/Dª ___________________________________________________________</dc:title>
</cp:coreProperties>
</file>